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45" w:type="dxa"/>
        <w:jc w:val="left"/>
        <w:tblInd w:w="6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</w:tblGrid>
      <w:tr>
        <w:trPr/>
        <w:tc>
          <w:tcPr>
            <w:tcW w:w="3745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постановлением администрации Нагорского городского поселения </w:t>
            </w:r>
          </w:p>
          <w:p>
            <w:pPr>
              <w:pStyle w:val="Normal"/>
              <w:rPr/>
            </w:pPr>
            <w:r>
              <w:rPr/>
              <w:t>от 12.05.2025 № 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а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вый квартал 202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юджет Нагорского городского поселения за первый квартал 2025 года исполнен по доходам в сумме 3755,52536 тыс.рублей и по расходам 5069,70786 тыс.рублей, дефицитом бюджета 1314,18250 тыс.рублей, с показателя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й доходов бюджета поселения по статьям и подстатьям классификации доходов бюджетов за первый квартал 2025 года согласно приложению №1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ассигнований по разделам и подразделам классификации расходов бюджетов за первый квартал 2025 года согласно приложению №2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целевым статьям (муниципальным программам Нагорского городского поселения и непрограммным направлениям деятельности), группам видов расходов классификации расходов бюджетов за первый квартал 2025 года согласно приложению №3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бюджета поселения за первый квартал 2025 года согласно приложению №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поселения за первый квартал 2025 года согласно приложению №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34:00Z</dcterms:created>
  <dc:creator>123</dc:creator>
  <dc:description/>
  <cp:keywords/>
  <dc:language>en-US</dc:language>
  <cp:lastModifiedBy>Пользователь Windows</cp:lastModifiedBy>
  <cp:lastPrinted>2019-04-11T13:30:00Z</cp:lastPrinted>
  <dcterms:modified xsi:type="dcterms:W3CDTF">2025-05-12T11:28:00Z</dcterms:modified>
  <cp:revision>74</cp:revision>
  <dc:subject/>
  <dc:title>УТВЕРЖДЕН</dc:title>
</cp:coreProperties>
</file>