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05.2025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ый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 - главным бухгалтером отчет 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ый квартал 2025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4 №185 «О мерах по выполнению решения Нагорской поселковой Думы от 13.12.2024 № 16/1 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 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Кир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на плановый период 2026-202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с учетом безвозмездных поступлений за первый квартал 2025 года исполнена в сумме 3755,52536 тыс.рублей или на 10,69% к годовым бюджетным назначениям, из них собственные доходы составили 2100,317485 тыс.рублей или 17,91% годового плана, безвозмездные 1655,20788 тыс.рублей или 7,07%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группам доходов бюджета поселения за первый квартал 2025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ЛОГИ НА ПРИБЫЛЬ, ДОХОДЫ – 1341,99140 тыс.рублей или 17,17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И И ТОВАРЫ (РАБОТЫ,УСЛУГИ), РЕАЛИЗУЕМЫЕ НА ТЕРРИТОРИИ РОССИЙСКОЙ ФЕДЕРАЦИИ 316,64114 тыс.рублей или 24,03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- -2,09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И НА ИМУЩЕСТВО (налог на имущество физических лиц, земельный налог) 167,10427 тыс.рублей или 9,87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ИСПОЛЬЗОВАНИЯ ИМУЩЕСТВА, НАХОДЯЩЕГОСЯ В ГОСУДАРСТВЕННОЙ И МУНИЦИПАЛЬНОЙ СОБСТВЕННОСТИ 243,71407  тыс.рублей или 27,00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 материальных и нематериальных активов 32,9606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в первом квартале 2025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 в сумме 5069,70786 тыс.рублей или 11,54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ый квартал 2025 года составили  1396,06921 тыс. рублей или 21,75% от фактического объема расходов бюджета принятых на заработную плату с начислен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в первом квартале 2024 года 256,28467 тыс. рублей или 21,76% от фактического объема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в первом квартале 2025 года 720,91332 тыс. рублей или 18,81% от фактическо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апреля 2025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4 муниципальных программ в сумме 43926,97523 тыс.рублей расходы проведены по 2 муниципальным программам в сумме 5069,70786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ый квартал 2025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исполн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бухгалте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- главный бухгалтер                                                       И.Н. Шупл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25-05-12T14:31:00Z</cp:lastPrinted>
  <dcterms:modified xsi:type="dcterms:W3CDTF">2025-05-12T11:31:00Z</dcterms:modified>
  <cp:revision>122</cp:revision>
  <dc:subject/>
  <dc:title>МУНИЦИПАЛЬНОЕ УЧРЕЖДЕНИЕ </dc:title>
</cp:coreProperties>
</file>