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11.06.2025 № 110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Использование  и  охрана  земель  на территории  Нагорского городского поселения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11.06.2025 № 19/2 «О внесении изменений в решение Нагорской поселков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5 год и на плановый период 2026-2027 годов» от 13.12.2024 № 16/1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пользование и охрана земель на территории Нагорского городского поселения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30.12.2019 №223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.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ConsNonformat"/>
        <w:spacing w:lineRule="auto" w:line="36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5:56:00Z</dcterms:created>
  <dc:creator>User</dc:creator>
  <dc:description/>
  <cp:keywords/>
  <dc:language>en-US</dc:language>
  <cp:lastModifiedBy>User</cp:lastModifiedBy>
  <cp:lastPrinted>2024-03-25T10:24:00Z</cp:lastPrinted>
  <dcterms:modified xsi:type="dcterms:W3CDTF">2025-06-27T15:56:00Z</dcterms:modified>
  <cp:revision>2</cp:revision>
  <dc:subject/>
  <dc:title>МУНИЦИПАЛЬНОЕ УЧРЕЖДЕНИЕ</dc:title>
</cp:coreProperties>
</file>