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ЧЕТ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внутреннего муниципального долг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умма муниципального долга на 01.01.2024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умма муниципального долга на 31.12.2024</w:t>
            </w:r>
          </w:p>
        </w:tc>
      </w:tr>
      <w:tr>
        <w:trPr>
          <w:trHeight w:val="9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агорского городского поселения                               С.Ю.Ларионов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ный специалист по исполнению 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юджета и бухгалтерского 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чета - главный бухгалтер                                                      И.Н. Шуплецова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19-04-02T14:47:00Z</cp:lastPrinted>
  <dcterms:modified xsi:type="dcterms:W3CDTF">2025-03-10T13:03:00Z</dcterms:modified>
  <cp:revision>52</cp:revision>
  <dc:subject/>
  <dc:title/>
</cp:coreProperties>
</file>