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Нагор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Наго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2024 год обеспечена реализация мероприятий, предусмотренных постановлением администрации Нагорского городского поселения от 09.01.2024  № 1 «О мерах по выполнению решения Нагорской поселковой Думы от 15.12.2023 №11/2 «О бюджете муниципального образования Нагорского городского поселения Нагорского района Кировской области на 2024 год и плановый период 2025-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муниципального образования Нагорское городское поселение</w:t>
      </w:r>
      <w:r>
        <w:rPr>
          <w:color w:val="000000"/>
          <w:sz w:val="28"/>
          <w:szCs w:val="28"/>
        </w:rPr>
        <w:t xml:space="preserve"> осуществлялось в соответствии со сводной бюджетной росписью </w:t>
      </w:r>
      <w:r>
        <w:rPr>
          <w:sz w:val="28"/>
          <w:szCs w:val="28"/>
        </w:rPr>
        <w:t xml:space="preserve">бюджета муниципального образования Нагорское городское поселение Нагорского района Кировской области </w:t>
      </w:r>
      <w:r>
        <w:rPr>
          <w:color w:val="000000"/>
          <w:sz w:val="28"/>
          <w:szCs w:val="28"/>
        </w:rPr>
        <w:t>и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Нагорское городское поселение Нагорского района Кировской области (далее – бюджет поселения) </w:t>
      </w:r>
      <w:r>
        <w:rPr>
          <w:bCs/>
          <w:sz w:val="28"/>
        </w:rPr>
        <w:t>за</w:t>
      </w:r>
      <w:r>
        <w:rPr>
          <w:sz w:val="28"/>
          <w:szCs w:val="28"/>
        </w:rPr>
        <w:t xml:space="preserve"> 2024 год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36448424,93 рублей, и по расходам в сумме</w:t>
      </w:r>
      <w:r>
        <w:rPr>
          <w:bCs/>
          <w:sz w:val="28"/>
          <w:szCs w:val="28"/>
        </w:rPr>
        <w:t xml:space="preserve"> 29330382,16</w:t>
      </w:r>
      <w:r>
        <w:rPr>
          <w:sz w:val="28"/>
          <w:szCs w:val="28"/>
        </w:rPr>
        <w:t xml:space="preserve"> рублей, с дефицитом</w:t>
      </w:r>
      <w:r>
        <w:rPr>
          <w:bCs/>
          <w:sz w:val="28"/>
          <w:szCs w:val="28"/>
        </w:rPr>
        <w:t xml:space="preserve">  7118042,77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юджет Нагорского городского поселения по доходам выполнен в сумме 36448424,93 рублей при уточненном плане 28112329,89 рублей или 129,7 %. К уровню 2023 года поступление уменьшилось на 20,58 % или на 9445898,81 рублей.  </w:t>
      </w:r>
    </w:p>
    <w:p>
      <w:pPr>
        <w:pStyle w:val="Normal"/>
        <w:shd w:fill="FFFFFF" w:val="clear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лан по собственным доходам выполнен на 117,1%.  Поступило в бюджет поселения 12485792,53 рублей при плане 10662500,00 рублей.  К уровню 2023 года поступление собственных доходов увеличилось на 12,52 % или на 1389064,07 рублей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План по безвозмездным поступлениям выполнен в сумме 23962632,4 рублей при плане 17449829,89 рублей или 137,3 %.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 xml:space="preserve">Безвозмездные поступления от других бюджетов бюджетной системы при </w:t>
      </w:r>
      <w:r>
        <w:rPr>
          <w:color w:val="000000"/>
          <w:sz w:val="28"/>
          <w:szCs w:val="28"/>
        </w:rPr>
        <w:t>плане 17449829,89 рублей поступило 17449297,79 рублей или 100,0 %, из них: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по дотации</w:t>
      </w:r>
      <w:r>
        <w:rPr>
          <w:color w:val="000000"/>
          <w:sz w:val="28"/>
        </w:rPr>
        <w:t xml:space="preserve"> выполнение составило в сумме 47323,46 рублей при плане 47323,46 рублей или на 100%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  <w:szCs w:val="28"/>
        </w:rPr>
        <w:t>2. по субвенциям</w:t>
      </w:r>
      <w:r>
        <w:rPr>
          <w:color w:val="000000"/>
          <w:sz w:val="28"/>
        </w:rPr>
        <w:t xml:space="preserve"> выполнение составило в сумме 444,8 рублей при плане 444,80 рублей или на 100%;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>3. по субсидиям в сумме 16957174,33 рублей при плане 16957706,43 рублей или 99,99 %;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езвозмездные поступления от негосударственных организаций выполнены в сумме 6861675,51 рублей при плане 0,00 рублей.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юджет Нагорского городского поселения по расходам выполнен в сумме 29330382,16 рублей при уточненном плане 29449021,45 рублей или 99,6 %. По сравнению с 2023 годом расходы уменьшились на 17095968,52 рублей или на 36,82 %. В том числе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 xml:space="preserve">     </w:t>
      </w:r>
      <w:r>
        <w:rPr>
          <w:color w:val="000000"/>
          <w:sz w:val="28"/>
        </w:rPr>
        <w:t>по программе «Функционирование администрации Нагорского городского поселения» в 2024 году запланировано бюджетных средств в сумме 8640985,06 рублей, израсходовано 8555920,19 рублей или 99,01 %.  Доля в общем объеме расходов составляет 29,17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Развитие территории муниципального образования Нагорское городское поселение Нагорского района Кировской области» в 2024 году запланировано бюджетных средств в сумме 20808036,39 рублей, израсходовано 20774461,97 рублей, или 99,84%. Доля в общем объеме расходов составляет 70,83 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Использование и охрана земель на территории Нагорского городского поселения» в 2024 году запланировано 0,0 рублей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по программе «Муниципальная адресная программа по переселению граждан из аварийного жилищного фонда признанного таковым до 1 января 2017 года» в 2024 году запланировано 0,00 рублей. 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по программе «Функционирование администрации Нагорского городского поселения» в 2024 году запланировано бюджетных средств в сумме 8640985,06 рублей, израсходовано 8555920,19 рублей или 99,01 %.  Доля в общем объеме расходов составляет 29,17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Развитие территории муниципального образования Нагорское городское поселение Нагорского района Кировской области» в 2024 году запланировано бюджетных средств в сумме 20808036,39 рублей, израсходовано 20774461,97 рублей, или 99,84%. Доля в общем объеме расходов составляет 70,83 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Использование и охрана земель на территории Нагорского городского поселения» в 2024 году запланировано 0,0 рублей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по программе «Муниципальная адресная программа по переселению граждан из аварийного жилищного фонда признанного таковым до 1 января 2017 года» в 2024 году запланировано 0,00 рублей. </w:t>
      </w:r>
    </w:p>
    <w:p>
      <w:pPr>
        <w:pStyle w:val="Normal"/>
        <w:spacing w:lineRule="auto" w:line="276"/>
        <w:rPr>
          <w:rFonts w:cs="Calibri"/>
          <w:b/>
          <w:b/>
          <w:color w:val="FF0000"/>
          <w:sz w:val="28"/>
        </w:rPr>
      </w:pPr>
      <w:r>
        <w:rPr>
          <w:rFonts w:cs="Calibri"/>
          <w:b/>
          <w:color w:val="FF0000"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 Нагорского городского поселения</w:t>
      </w:r>
    </w:p>
    <w:p>
      <w:pPr>
        <w:pStyle w:val="2"/>
        <w:jc w:val="both"/>
        <w:rPr/>
      </w:pPr>
      <w:r>
        <w:rPr/>
        <w:tab/>
        <w:t>По состоянию на 01.01.2025 году резервный фонд администрации Нагорского городского поселения равен 0,00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Расходов за счет резервного фонда не производилось.</w:t>
      </w:r>
    </w:p>
    <w:p>
      <w:pPr>
        <w:pStyle w:val="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2024 год по бюджету муниципального образования Нагорское городское поселение Нагорского района Кировской области получен профицит в объме 7118042,77 рублей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sz w:val="28"/>
          <w:szCs w:val="28"/>
        </w:rPr>
        <w:t>По состоянию на 01.01.2025 года муниципальный долг бюджета муниципального образования Нагорское городское поселение Нагорского района Кировской области равен нулю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1:35:00Z</dcterms:created>
  <dc:creator>1</dc:creator>
  <dc:description/>
  <cp:keywords/>
  <dc:language>en-US</dc:language>
  <cp:lastModifiedBy>Пользователь Windows</cp:lastModifiedBy>
  <cp:lastPrinted>2017-04-20T16:33:00Z</cp:lastPrinted>
  <dcterms:modified xsi:type="dcterms:W3CDTF">2025-03-11T10:23:00Z</dcterms:modified>
  <cp:revision>310</cp:revision>
  <dc:subject/>
  <dc:title>                                                                                           г</dc:title>
</cp:coreProperties>
</file>