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Нагор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Наго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 2023 год обеспечена реализация мероприятий, предусмотренных постановлением администрации Нагорского городского поселения от 28.12.2022  № 206 «О мерах по выполнению решения Нагорской поселковой Думы от 15.12.2022 №4/1 «О бюджете муниципального образования Нагорского городского поселения Нагорского района Кировской области на 2023 год и плановый период 2024-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бюджета муниципального образования Нагорское городское поселение</w:t>
      </w:r>
      <w:r>
        <w:rPr>
          <w:color w:val="000000"/>
          <w:sz w:val="28"/>
          <w:szCs w:val="28"/>
        </w:rPr>
        <w:t xml:space="preserve"> осуществлялось в соответствии со сводной бюджетной росписью </w:t>
      </w:r>
      <w:r>
        <w:rPr>
          <w:sz w:val="28"/>
          <w:szCs w:val="28"/>
        </w:rPr>
        <w:t xml:space="preserve">бюджета муниципального образования Нагорское городское поселение Нагорского района Кировской области </w:t>
      </w:r>
      <w:r>
        <w:rPr>
          <w:color w:val="000000"/>
          <w:sz w:val="28"/>
          <w:szCs w:val="28"/>
        </w:rPr>
        <w:t>и кассов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Нагорское городское поселение Нагорского района Кировской области (далее – бюджет поселения) </w:t>
      </w:r>
      <w:r>
        <w:rPr>
          <w:bCs/>
          <w:sz w:val="28"/>
        </w:rPr>
        <w:t>за</w:t>
      </w:r>
      <w:r>
        <w:rPr>
          <w:sz w:val="28"/>
          <w:szCs w:val="28"/>
        </w:rPr>
        <w:t xml:space="preserve"> 2023 год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44893533,8 рублей, и по расходам в сумме</w:t>
      </w:r>
      <w:r>
        <w:rPr>
          <w:bCs/>
          <w:sz w:val="28"/>
          <w:szCs w:val="28"/>
        </w:rPr>
        <w:t xml:space="preserve"> 47110593,2</w:t>
      </w:r>
      <w:r>
        <w:rPr>
          <w:sz w:val="28"/>
          <w:szCs w:val="28"/>
        </w:rPr>
        <w:t xml:space="preserve"> рублей, с дефицитом</w:t>
      </w:r>
      <w:r>
        <w:rPr>
          <w:bCs/>
          <w:sz w:val="28"/>
          <w:szCs w:val="28"/>
        </w:rPr>
        <w:t xml:space="preserve">  532026,94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юджет Нагорского городского поселения по доходам выполнен в сумме 45894323,74 рублей при уточненном плане 44893533,80 рублей или 102,23 %. К уровню 2022 года поступление доходов увеличилось на 14,9 % или на 5953422,63 рублей.  </w:t>
      </w:r>
    </w:p>
    <w:p>
      <w:pPr>
        <w:pStyle w:val="Normal"/>
        <w:shd w:fill="FFFFFF" w:val="clear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лан по собственным доходам выполнен на 109,92%.  Поступило в бюджет поселения 11096728,46 рублей при плане 10095000,00 рублей.  К уровню 2022 года поступление собственных доходов увеличилось на 4,03 % или на 430224,67 рублей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лан по безвозмездным поступлениям выполнен в сумме 34797595,28 рублей при плане 34798533,8 рублей или 99,99 %. 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езвозмездные поступления от других бюджетов бюджетной системы при плане 34438533,8 рублей поступило 34437595,28 рублей или 99,99 %, из них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 xml:space="preserve">1. по субвенциям выполнение составило в сумме 372400,0 рублей при плане 372400,0 рублей или на 100%;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>2. по субсидиям в сумме 34001961,48 рублей при плане 34002900,0 рублей или 99,99 %;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езвозмездные поступления от негосударственных организаций выполнены в сумме 360000,0 рублей при плане 360000,00 рублей или на 100,0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Бюджет Нагорского городского поселения по расходам выполнен в сумме 46426350,68 рублей при уточненном плане 47110593,2 рублей или 98,55 %. По сравнению с 2022 годом расходы увеличились на 7179023,65 рублей или на 18,29 %. В том числе: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 xml:space="preserve">     </w:t>
      </w:r>
      <w:r>
        <w:rPr>
          <w:color w:val="000000"/>
          <w:sz w:val="28"/>
        </w:rPr>
        <w:t>по программе «Функционирование администрации Нагорского городского поселения» в 2023 году запланировано бюджетных средств в сумме 8455496,79 рублей, израсходовано 8319446,29 рублей или 98,39 %.  Доля в общем объеме расходов составляет 17,66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Развитие территории муниципального образования Нагорское городское поселение Нагорского района Кировской области» в 2023 году запланировано бюджетных средств в сумме 38575096,41 рублей, израсходовано 38026904,39 рублей, или 98,58%. Доля в общем объеме расходов составляет 81,91 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Использование и охрана земель на территории Нагорского городского поселения» в 2023 году запланировано 80 000,0 рублей, израсходовано 80000,0 рублей, или 100%. Доля в общем объеме расходов составляет 0,17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о программе «Муниципальная адресная программа по переселению граждан из аварийного жилищного фонда признанного таковым до 1 января 2017 года» в 2023 году запланировано 0,00 рублей. 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>
          <w:rFonts w:cs="Calibri"/>
          <w:b/>
          <w:b/>
          <w:sz w:val="28"/>
          <w:szCs w:val="28"/>
          <w:lang w:val="ru-RU"/>
        </w:rPr>
      </w:pPr>
      <w:r>
        <w:rPr>
          <w:rFonts w:cs="Calibri"/>
          <w:b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8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Муниципальные программы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color w:val="000000"/>
          <w:sz w:val="28"/>
        </w:rPr>
        <w:t xml:space="preserve">     </w:t>
      </w:r>
      <w:r>
        <w:rPr>
          <w:color w:val="000000"/>
          <w:sz w:val="28"/>
        </w:rPr>
        <w:t>по программе «Функционирование администрации Нагорского городского поселения» в 2023 году запланировано бюджетных средств в сумме 8455496,79 рублей, израсходовано 8319446,29 рублей или 98,39 %.  Доля в общем объеме расходов составляет 17,66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Развитие территории муниципального образования Нагорское городское поселение Нагорского района Кировской области» в 2023 году запланировано бюджетных средств в сумме 38575096,41 рублей, израсходовано 38026904,39 рублей, или 98,58%. Доля в общем объеме расходов составляет 81,91 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>по программе «Использование и охрана земель на территории Нагорского городского поселения» в 2023 году запланировано 80 000,0 рублей, израсходовано 80000,0 рублей, или 100%. Доля в общем объеме расходов составляет 0,17%.</w:t>
      </w:r>
    </w:p>
    <w:p>
      <w:pPr>
        <w:pStyle w:val="Normal"/>
        <w:autoSpaceDE w:val="false"/>
        <w:ind w:firstLine="700"/>
        <w:jc w:val="both"/>
        <w:rPr>
          <w:rFonts w:cs="Calibri"/>
        </w:rPr>
      </w:pPr>
      <w:r>
        <w:rPr>
          <w:color w:val="000000"/>
          <w:sz w:val="28"/>
        </w:rPr>
        <w:t xml:space="preserve">по программе «Муниципальная адресная программа по переселению граждан из аварийного жилищного фонда признанного таковым до 1 января 2017 года» в 2023 году запланировано 0,00 рублей. </w:t>
      </w:r>
    </w:p>
    <w:p>
      <w:pPr>
        <w:pStyle w:val="Normal"/>
        <w:spacing w:lineRule="auto" w:line="276"/>
        <w:ind w:firstLine="426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района</w:t>
      </w:r>
    </w:p>
    <w:p>
      <w:pPr>
        <w:pStyle w:val="2"/>
        <w:jc w:val="both"/>
        <w:rPr/>
      </w:pPr>
      <w:r>
        <w:rPr/>
        <w:tab/>
        <w:t>В состоянию на 01.01.2024 году резервный фонд администрации Нагорского городского поселения равен 0,00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Расходов за счет резервного фонда не производилось.</w:t>
      </w:r>
    </w:p>
    <w:p>
      <w:pPr>
        <w:pStyle w:val="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 2023 год по бюджету муниципального образования Нагорское городское поселение Нагорского района Кировской области получен дефицит в объме 532026,94 рублей.</w:t>
      </w:r>
    </w:p>
    <w:p>
      <w:pPr>
        <w:pStyle w:val="Normal"/>
        <w:shd w:fill="FFFFFF" w:val="clear"/>
        <w:ind w:left="11" w:firstLine="709"/>
        <w:jc w:val="both"/>
        <w:rPr/>
      </w:pPr>
      <w:r>
        <w:rPr>
          <w:sz w:val="28"/>
          <w:szCs w:val="28"/>
        </w:rPr>
        <w:t>По состоянию на 01.01.2024 года муниципальный долг бюджета муниципального образования Нагорское городское поселение Нагорского района Кировской области равен нул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35:00Z</dcterms:created>
  <dc:creator>1</dc:creator>
  <dc:description/>
  <cp:keywords/>
  <dc:language>en-US</dc:language>
  <cp:lastModifiedBy>Пользователь Windows</cp:lastModifiedBy>
  <cp:lastPrinted>2017-04-20T16:33:00Z</cp:lastPrinted>
  <dcterms:modified xsi:type="dcterms:W3CDTF">2024-03-19T10:28:00Z</dcterms:modified>
  <cp:revision>304</cp:revision>
  <dc:subject/>
  <dc:title>                                                                                           г</dc:title>
</cp:coreProperties>
</file>