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  <w:u w:val="single"/>
        </w:rPr>
        <w:t>от «20»</w:t>
      </w:r>
      <w:r>
        <w:rPr>
          <w:spacing w:val="-4"/>
          <w:sz w:val="28"/>
          <w:szCs w:val="28"/>
          <w:u w:val="single"/>
          <w:lang w:val="en-US"/>
        </w:rPr>
        <w:t xml:space="preserve"> </w:t>
      </w:r>
      <w:r>
        <w:rPr>
          <w:spacing w:val="-4"/>
          <w:sz w:val="28"/>
          <w:szCs w:val="28"/>
          <w:u w:val="single"/>
        </w:rPr>
        <w:t xml:space="preserve">февраля 2024 </w:t>
      </w:r>
      <w:r>
        <w:rPr>
          <w:sz w:val="28"/>
          <w:szCs w:val="28"/>
          <w:u w:val="single"/>
        </w:rPr>
        <w:t>№ 12/1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4 год и на плановый период 2025-2026 годов</w:t>
      </w:r>
      <w:r>
        <w:rPr>
          <w:sz w:val="27"/>
          <w:szCs w:val="27"/>
        </w:rPr>
        <w:t>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4 год и на плановый период 2025-2026 годов</w:t>
      </w:r>
      <w:r>
        <w:rPr>
          <w:b w:val="false"/>
          <w:sz w:val="27"/>
          <w:szCs w:val="27"/>
        </w:rPr>
        <w:t>» от 15.12.2023 № 11/2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1. Подпункт 2 пункта 1 изложить в следующей редакции: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bCs/>
        </w:rPr>
        <w:t>2) общий объем расходов бюджета поселения в сумме 29696,93889 тыс. рублей;</w:t>
      </w:r>
      <w:r>
        <w:rPr>
          <w:b w:val="false"/>
          <w:szCs w:val="28"/>
        </w:rPr>
        <w:t>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2.  Подпункт 3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поселения в сумме 1685,03246 тыс. рублей.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по разделам и подразделам классификации расходов бюджетов на 2024 год», утвержденное пунктом 5 подпункт 1 решения утвердить в новой редакции. Приложение №1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утвержденное пунктом 6 подпункт 1 решения, утвердить в новой редакции. Приложение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риложение №6 «Ведомственная структура расходов бюджета поселения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утвержденное пунктом 7 подпункт 1 решения, утвердить в новой редакции. Приложение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6. Приложение № 7 «Источники финансирования дефицита бюджета поселения на 2024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4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7.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Приложение №</w:t>
      </w:r>
      <w:r>
        <w:rPr>
          <w:b w:val="false"/>
          <w:szCs w:val="28"/>
          <w:lang w:val="ru-RU"/>
        </w:rPr>
        <w:t>15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Перечень публичных нормативных обязательств, подлежащих исполнению за счет средств бюджета городского поселения, с указанием бюджетных ассигнований по ним на 2024 год</w:t>
      </w:r>
      <w:r>
        <w:rPr>
          <w:b w:val="false"/>
          <w:szCs w:val="28"/>
        </w:rPr>
        <w:t xml:space="preserve">», утвержденное пунктом 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 подпункт 1 решения, утвердить в новой редакции. Приложение №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Подпункт 1 пункт 13 изложить в редакции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 18583,59568 тыс. рублей;».</w:t>
      </w:r>
    </w:p>
    <w:p>
      <w:pPr>
        <w:pStyle w:val="Normal"/>
        <w:jc w:val="both"/>
        <w:rPr/>
      </w:pPr>
      <w:r>
        <w:rPr>
          <w:sz w:val="28"/>
          <w:szCs w:val="28"/>
        </w:rPr>
        <w:t>1.8. Подпункт 1 пункт 18 изложить в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151,824 тыс. руб. согласно приложению 15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распространяется на правоотношения, возникшие с «20» февраля 2024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Пользователь Windows</cp:lastModifiedBy>
  <cp:lastPrinted>2023-12-13T10:55:00Z</cp:lastPrinted>
  <dcterms:modified xsi:type="dcterms:W3CDTF">2024-02-20T09:04:00Z</dcterms:modified>
  <cp:revision>266</cp:revision>
  <dc:subject/>
  <dc:title/>
</cp:coreProperties>
</file>