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3.07.2024 №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Нагорского городского поселения  Нагор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вое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главным специалистом по исполнению бюджета и бухгалтерского учета - главным бухгалтером отчет  об исполнении бюджета     муниципального образования  Нагорского городского поселения  Нагорского района Кировской области (далее - бюджет поселения) за первое полугодие 2024 года,  администрация Нагорского городского поселения отмечает, что в отчетном периоде обеспечена реализация мероприятий, предусмотренных постановлением администрации Нагорского городского поселения от 09.01.2024 №1 О мерах по выполнению решения Нагорской поселковой Думы от 15.12.2023 № 11/2  «О бюджете муниципального образования Нагорского городского поселения Нагорского района Кировской области на 2024 год и плановый период 2025-2026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поселения с учетом безвозмездных поступлений за первое полугодие 2024 года исполнена в сумме 7187,75824 тыс.рублей или на 25,7 % к годовым бюджетным назначениям, из них собственные доходы составили 4656,32868 тыс.рублей или 43,7% годового плана, безвозмездные 2531,42956 тыс.рублей или 14,6%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</w:t>
        <w:tab/>
        <w:t>Исполнение по группам доходов бюджета поселения за первое полугодие 2024 год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ЛОГИ НА ПРИБЫЛЬ, ДОХОДЫ – 2898,02375 тыс.рублей или 45,5% от годового пла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ЛОГИ И ТОВАРЫ (РАБОТЫ,УСЛУГИ), РЕАЛИЗУЕМЫЕ НА ТЕРРИТОРИИ РОССИЙСКОЙ ФЕДЕРАЦИИ 571,23761 тыс.рублей или 48,1% от годового пла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ЛОГИ НА ИМУЩЕСТВО (налог на имущество физических лиц, земельный налог) 312,88059 тыс.рублей или 19,39,1% от годового пла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ИСПОЛЬЗОВАНИЯ ИМУЩЕСТВА, НАХОДЯЩЕГОСЯ В ГОСУДАРСТВЕННОЙ И МУНИЦИПАЛЬНОЙ СОБСТВЕННОСТИ 868,72721 тыс.рублей или 58,5% от годового пл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5,45952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ассовые расходы за первое полугодие 2024 года производились с учетом неотложности, целесообразности и реальной необходимости исполнения расходных обязательств. В отчетном периоде в первоочередном порядке осуществлялась выплата заработной платы, социальных выплат и оплата текущ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выполнена  в сумме 8047,98344 тыс.рублей или 27,42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Исполнение расходной части бюджета характеризуется отсутствием  просроченной кредиторской задолженности по выплате заработной платы работника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на выплату заработной платы с начислениями за первое полугодие 2024 года составили  3142,49917 тыс. рублей или 39,04% от фактического объема расходо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главы поселения составили за первое полугодие 2024 года 585,22028 тыс. рублей или 7,27% от фактического объема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работникам центрального аппарата администрации поселения составили за первое полугодие 2024 года 1813,4317 тыс. рублей или 22,53% от фактического объема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1 июля 2024 года просроченной кредиторской задолженности по расходным обязательствам Нагорского городского поселения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з принятых к финансированию 3 муниципальных программ в сумме 29348,59799 тыс.рублей расходы проведены по 2 муниципальным программам в сумме 8047,98344 тыс. рублей. Все расходы бюджета формируются и исполняются в рамках муниципальных программ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основании вышеизложенного и в соответствии с п.40 статьи 17 Положением о бюджетном процессе в Нагорском городском поселении, утвержденным решением Нагорской поселковой Думы от 10.03.2016. №25/2 администрация Нагор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агорского городского поселения за первое полугодие 2024 года. Прилагается.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2. Специалистам администрации поселения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Нагорскую поселковую Дум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Наг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Нагорского городского поселения                               С.Ю. Ларио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исполнени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бухгалте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та - главный бухгалтер                                                       И.Н. Шупл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Прокуратура, Нагорская поселковая Ду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Ж-курсив"/>
    <w:qFormat/>
    <w:rPr>
      <w:b/>
      <w:i/>
    </w:rPr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  <w:jc w:val="both"/>
    </w:pPr>
    <w:rPr>
      <w:sz w:val="28"/>
      <w:szCs w:val="22"/>
    </w:rPr>
  </w:style>
  <w:style w:type="paragraph" w:styleId="Style18">
    <w:name w:val="Цитата"/>
    <w:basedOn w:val="Normal"/>
    <w:qFormat/>
    <w:pPr>
      <w:spacing w:lineRule="auto" w:line="360"/>
      <w:ind w:left="540" w:right="894" w:firstLine="709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0:00Z</dcterms:created>
  <dc:creator>Сергей</dc:creator>
  <dc:description/>
  <cp:keywords/>
  <dc:language>en-US</dc:language>
  <cp:lastModifiedBy>Пользователь Windows</cp:lastModifiedBy>
  <cp:lastPrinted>2019-04-11T14:45:00Z</cp:lastPrinted>
  <dcterms:modified xsi:type="dcterms:W3CDTF">2024-07-23T07:08:00Z</dcterms:modified>
  <cp:revision>123</cp:revision>
  <dc:subject/>
  <dc:title>МУНИЦИПАЛЬНОЕ УЧРЕЖДЕНИЕ </dc:title>
</cp:coreProperties>
</file>