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23.07.2024 № 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ое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первое полугодие 2024 года исполнен по доходам в сумме 7187,75824 тыс.рублей и по расходам 8047,98344 тыс.рублей, дефицитом бюджета 860,2252 тыс.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ов за первое полугодие 2024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 и подразделам классификации расходов бюджетов за первое полугодие 2024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первое полугодие 2024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первое полугодие 2024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первое полугодие 2024 года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Пользователь Windows</cp:lastModifiedBy>
  <cp:lastPrinted>2019-04-11T13:30:00Z</cp:lastPrinted>
  <dcterms:modified xsi:type="dcterms:W3CDTF">2024-07-23T07:09:00Z</dcterms:modified>
  <cp:revision>75</cp:revision>
  <dc:subject/>
  <dc:title>УТВЕРЖДЕН</dc:title>
</cp:coreProperties>
</file>