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374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Нагорского городского поселения </w:t>
            </w:r>
          </w:p>
          <w:p>
            <w:pPr>
              <w:pStyle w:val="Normal"/>
              <w:rPr/>
            </w:pPr>
            <w:r>
              <w:rPr/>
              <w:t>от 31 октября 2024 № 1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 Нагорского городского поселения за 9 месяцев 2024 года исполнен по доходам в сумме 22626,05023 тыс.рублей и по расходам 23349,66679 тыс.рублей, дефицитом бюджета 723,61656 тыс.рублей, с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по статьям и подстатьям классификации доходов бюджета за 9 месяцев 2024 года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ассигнований по разделам и подразделам классификации расходов бюджетов за 9 месяцев 2024 года согласно приложению №2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целевым статьям (муниципальным программам Нагорского городского поселения и непрограммным направлениям деятельности), группам видов расходов классификации расходов бюджетов за 9 месяцев 2024 года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оселения за 9 месяцев 2024 года согласно приложению №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9 месяцев 2024 года согласно приложению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123</dc:creator>
  <dc:description/>
  <cp:keywords/>
  <dc:language>en-US</dc:language>
  <cp:lastModifiedBy>Пользователь Windows</cp:lastModifiedBy>
  <cp:lastPrinted>2019-04-11T13:30:00Z</cp:lastPrinted>
  <dcterms:modified xsi:type="dcterms:W3CDTF">2024-11-01T10:56:00Z</dcterms:modified>
  <cp:revision>77</cp:revision>
  <dc:subject/>
  <dc:title>УТВЕРЖДЕН</dc:title>
</cp:coreProperties>
</file>