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10.2024 №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ным специалистом по исполнению бюджета и бухгалтерского учета - главным бухгалтером отчет 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9 месяцев 2024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09.01.2024 №1 О мерах по выполнению решения Нагорской поселковой Думы от 15.12.2023 № 11/2  «О бюджете муниципального образования Нагорского городского поселения Нагорского района Кировской области на 2024 год и плановый период 2025-202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поселения с учетом безвозмездных поступлений за 9 месяцев 2024 года исполнена в сумме 22626,05023 тыс.рублей или на 80,8 % к годовым бюджетным назначениям, из них собственные доходы составили 7638,46785 тыс.рублей или 71,6% годового плана, безвозмездные 14987,58238 тыс.рублей или 86,4%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  <w:tab/>
        <w:t>Исполнение по группам доходов бюджета поселения за 9 месяцев 2024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ЛОГИ НА ПРИБЫЛЬ, ДОХОДЫ – 4863,13743 тыс.рублей или 76,4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И И ТОВАРЫ (РАБОТЫ,УСЛУГИ), РЕАЛИЗУЕМЫЕ НА ТЕРРИТОРИИ РОССИЙСКОЙ ФЕДЕРАЦИИ 848,96361 тыс.рублей или 71,5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совокупный доход (сельскохозяйственный налог) 2,094 тыс. рублей при годовом плане 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ЛОГИ НА ИМУЩЕСТВО (налог на имущество физических лиц, земельный налог) 642,44639 тыс.рублей или 39,6% от годового пла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ИСПОЛЬЗОВАНИЯ ИМУЩЕСТВА, НАХОДЯЩЕГОСЯ В ГОСУДАРСТВЕННОЙ И МУНИЦИПАЛЬНОЙ СОБСТВЕННОСТИ 1276,3669 тыс.рублей или 85,9% от год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5,4595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за 9 месяцев 2024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выполнена  в сумме 23349,66679 тыс.рублей или 79,56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9 месяцев 2024 года составили  4723,15552 тыс. рублей или 20,23% от фактического объема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за 9 месяцев 2024 года 896,1196 тыс. рублей или 3,84% от фактического объема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за 9 месяцев 2024 года 2676,04583 тыс. рублей или 11,46% от фактического объема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октября 2024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3 муниципальных программ в сумме 29348,59799 тыс.рублей расходы проведены по 2 муниципальным программам в сумме 23349,66679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9 месяцев 2024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исполн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бухгалте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а - главный бухгалтер                                                       И.Н. Шупл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Пользователь Windows</cp:lastModifiedBy>
  <cp:lastPrinted>2019-04-11T14:45:00Z</cp:lastPrinted>
  <dcterms:modified xsi:type="dcterms:W3CDTF">2024-11-01T10:55:00Z</dcterms:modified>
  <cp:revision>131</cp:revision>
  <dc:subject/>
  <dc:title>МУНИЦИПАЛЬНОЕ УЧРЕЖДЕНИЕ </dc:title>
</cp:coreProperties>
</file>