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923" w:leader="none"/>
        </w:tabs>
        <w:ind w:firstLine="9900"/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5040" w:leader="none"/>
        </w:tabs>
        <w:ind w:firstLine="9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 порядку составления и ведения бюджетных                         </w:t>
        <w:tab/>
        <w:tab/>
        <w:tab/>
        <w:tab/>
        <w:tab/>
        <w:t xml:space="preserve">                                                         росписей главных распорядителей средств бюджета </w:t>
        <w:tab/>
        <w:tab/>
        <w:tab/>
        <w:tab/>
        <w:tab/>
        <w:tab/>
        <w:tab/>
        <w:tab/>
        <w:tab/>
        <w:t xml:space="preserve"> поселения (главных администраторов источников     </w:t>
        <w:tab/>
        <w:t xml:space="preserve">                                                                                                                покрытия дефицита бюджета поселения)</w:t>
      </w:r>
      <w:r>
        <w:rPr>
          <w:sz w:val="22"/>
          <w:szCs w:val="22"/>
        </w:rPr>
        <w:t xml:space="preserve">           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 лимитах бюджетных обязательств на ______год и на плановый период _____и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900"/>
        <w:gridCol w:w="1459"/>
        <w:gridCol w:w="1061"/>
        <w:gridCol w:w="1790"/>
        <w:gridCol w:w="1129"/>
        <w:gridCol w:w="964"/>
        <w:gridCol w:w="774"/>
        <w:gridCol w:w="190"/>
        <w:gridCol w:w="365"/>
      </w:tblGrid>
      <w:tr>
        <w:trPr>
          <w:trHeight w:val="300" w:hRule="atLeast"/>
        </w:trPr>
        <w:tc>
          <w:tcPr>
            <w:tcW w:w="1549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телю средств бюджета поселения ____________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149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полное наименование получателя средств бюджета посел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305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 поселени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лимитов бюджетных обязательств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а___год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год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год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Нагорского городского поселения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737" w:right="737" w:gutter="0" w:header="0" w:top="34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Пользователь Windows</cp:lastModifiedBy>
  <cp:lastPrinted>2016-02-16T08:19:00Z</cp:lastPrinted>
  <dcterms:modified xsi:type="dcterms:W3CDTF">2023-12-27T22:42:00Z</dcterms:modified>
  <cp:revision>51</cp:revision>
  <dc:subject/>
  <dc:title/>
</cp:coreProperties>
</file>