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12.2024 № 17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гт. На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бюджетных роспис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поселения (главных администраторов источников финансирования дефицита бюджета поселения) и внесения изменений в них на 2025 год и на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Нагорском  городском поселении, утвержденным решением Нагорской поселковой Думой от  10.03.2016 № 25/2 АДМИНИСТРАЦИЯ ПОСТАНОВЛЯЕ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и внесения изменений в них на 2025 год и на плановый период 2026-2027 годов. Прилаг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главного специалиста по исполнению бюджета и бухгалтерского учета – главного бухгалтера Шуплецову И.Н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с 1 января 2025 года Постановление администрации Нагорского городского поселения от 19.12.2023 № 192/1 «Об утверждении порядка 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и внесения изменений в них на 2024 год и на плановый период 2025-2026 годо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фициального опубликования и применяется к правоотношениям, возникающим </w:t>
        <w:br/>
        <w:t>при составлении и исполнении бюджета городского поселения на 2025 год и на плановый период 2026-2027 год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pBdr>
          <w:bottom w:val="single" w:sz="4" w:space="1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ского городского поселения                                                С.Ю. Ларио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полнению бюджета и бухгалтерского учета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И.Н. Шуплецов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Нагорского городского поселения </w:t>
      </w:r>
    </w:p>
    <w:p>
      <w:pPr>
        <w:pStyle w:val="Normal"/>
        <w:jc w:val="right"/>
        <w:rPr>
          <w:small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9.12.2024 № 176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бюджетных росписей главных распорядителей средств бюджета поселения (главных администраторов источников   финансирования дефицита бюджета поселения) </w:t>
      </w:r>
      <w:r>
        <w:rPr>
          <w:b/>
          <w:bCs/>
          <w:sz w:val="28"/>
          <w:szCs w:val="28"/>
        </w:rPr>
        <w:t>и внесения изменений в них</w:t>
      </w:r>
      <w:r>
        <w:rPr>
          <w:b/>
          <w:sz w:val="28"/>
          <w:szCs w:val="28"/>
        </w:rPr>
        <w:t xml:space="preserve"> на 2025 год и на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Порядок    составления  и  ведения   бюджетных росписей  главных  распорядителей средств  бюджета поселения (главных администраторов источников финансирования дефицита бюджета поселения) и внесения изменений в них на 2025 год и на плановый период 2026-2027 годов (далее – Порядок)  разработан в целях организации исполнения бюджета поселения по расходам (источникам финансирования дефицита бюджета поселения) в  соответствии с Бюджетным кодексом Российской Федерации (далее – Бюджетный кодекс) и Положением о бюджетном процессе в Нагорском городском поселении Нагорского района  Кировской области, утвержденным решением Нагорской поселковой  Думы от 10.03.2016 №25/2   (далее – Положение) и определяет правила 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 на текущий финансовый год и на плановый период, за исключением случаев, предусмотренных статьями 190 и 191 Бюджетного кодекса.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Составление  и  ведение  бюджетной росписи и ЛБО осуществляется главным специалистом по исполнению бюджета и бухгалтерского учета –главным бухгалтером администрации Нагорского городского поселения (далее - главный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  <w:szCs w:val="28"/>
        </w:rPr>
        <w:t>2.1.</w:t>
        <w:tab/>
        <w:t>Бюджетные росписи составляются 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утвержденными ЛБ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Бюджетная      роспись      составляется    по     форме    согласно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Порядку и включае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  <w:szCs w:val="28"/>
        </w:rPr>
        <w:t>2.2.1.</w:t>
        <w:tab/>
        <w:t>Бюджетные ассигнования по расходам главного распорядителя средств бюджета поселения (далее ГРБС) и бюджетные ассигнования по расходам в разрезе подведомственных ему получателей средств бюджета поселения (далее - получатели) по разделам, подразделам, целевым статьям (муниципальным программам Нагорского город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  <w:szCs w:val="28"/>
        </w:rPr>
        <w:t>2.2.2.</w:t>
        <w:tab/>
        <w:t>Бюджетные   ассигнования  по  источникам  финансирования дефицита бюджета поселения (кроме операций по управлению остатками средств на едином счете по учету средств бюджета поселения)  (далее – бюджетные ассигнования по источникам) главного администратора источников финансирования дефицита бюджета поселения (далее –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анный   раздел   бюджетной росписи  заполняется  при наличии у ГРБС    (ГАИФД) соответствующих бюджетных ассигнован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2.3.</w:t>
        <w:tab/>
        <w:t>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2.4. </w:t>
        <w:tab/>
        <w:t>При составлении  бюджетных росписей указываются коды целей расходов бюджета поселения, установленные администрацией Нагорского городского поселения (при наличии соответствующих расходов), а также указываются коды целей, предусмотренные Федеральным казначейством  по расходам, финансовое обеспечение которых осуществляется за счет межбюджетных трансфертов, поступающих из федерального бюджета и имеющих  целевое назначение, и коды целей, предусмотренные министерством финансов Кировской области 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- целевые МБТ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2.5.</w:t>
        <w:tab/>
        <w:t>Бюджетная роспись составляется  после получения уведомления о бюджетных ассигнованиях бюджета поселения по расходам, утвержденных сводной бюджетной росписью бюджета поселения и уведомления о бюджетных ассигнованиях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, утвержденных сводной бюджетной росписью бюджета поселения и утверждается руководителем ГРБС (ГАИФД) ежегодно, но не позднее 28 декабр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ИМИТОВ БЮДЖЕТНЫХ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pacing w:lineRule="auto" w:line="276"/>
        <w:ind w:left="426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3.1. </w:t>
        <w:tab/>
        <w:t xml:space="preserve">ЛБО  составляются   ГРБС   на   основе   доведенных   до них уведомлений о   лимитах  бюджетных  обязательств   по  форме   согласно   </w:t>
      </w:r>
      <w:r>
        <w:rPr>
          <w:b/>
          <w:i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Порядку и включае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Нагорского городского поселения и непрограммным направлениям деятельности), группам, подгруппам  видов расходов с указанием кодов целей в соответствии с подпунктом 2.4 настоящего Поряд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3.2.  </w:t>
        <w:tab/>
        <w:t>ЛБО утверждаются руководителями ГРБС ежегодно, не позднее 29 декабря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ДОВЕДЕНИЕ ПОКАЗАТЕЛЕЙ БЮДЖЕТНЫХ РОСПИСЕЙ И ЛБО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  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       показатели бюджетной росписи и ЛБО ежегодно, не позднее 30 декабря (за исключением случаев, предусмотренных статьями 190 и 191 Бюджетного кодекса), доводя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1.1.</w:t>
        <w:tab/>
        <w:t xml:space="preserve">    ГРБС до подведомственных получателей в форме уведомлений согласно </w:t>
      </w:r>
      <w:r>
        <w:rPr>
          <w:b/>
          <w:i/>
          <w:sz w:val="28"/>
          <w:szCs w:val="28"/>
        </w:rPr>
        <w:t>приложению № 3 и 5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4.1.2.   ГАИФД до подведомственных администраторов источников финансирования дефицита бюджета поселения в форме уведомлений согласно </w:t>
      </w:r>
      <w:r>
        <w:rPr>
          <w:b/>
          <w:i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ЕДЕНИЕ БЮДЖЕТНОЙ РОСПИСИ И ЛБ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.1.</w:t>
        <w:tab/>
        <w:t>Ведение бюджетной росписи  и ЛБО   осуществляет  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2. </w:t>
        <w:tab/>
        <w:t>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) и уведомления об изменении ЛБО в установленном порядк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5.3.1. </w:t>
        <w:tab/>
        <w:t xml:space="preserve">ГРБС (ГАИФД)  после получения уведомления о внесении изменений в сводную бюджетную роспись бюджета поселения </w:t>
        <w:tab/>
        <w:t xml:space="preserve"> готовит изменения в бюджетную роспись по форме согласно </w:t>
      </w:r>
      <w:r>
        <w:rPr>
          <w:b/>
          <w:i/>
          <w:sz w:val="28"/>
          <w:szCs w:val="28"/>
        </w:rPr>
        <w:t>приложению №6</w:t>
      </w:r>
      <w:r>
        <w:rPr>
          <w:sz w:val="28"/>
          <w:szCs w:val="28"/>
        </w:rPr>
        <w:t xml:space="preserve">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 управлению остатками средств на едином счете по учету средств бюджета поселения)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5.3.2. </w:t>
        <w:tab/>
        <w:t>Главный специалист анализирует на соответствие вносимых изменений в бюджетную роспись изменениям сводной бюджетной росписи бюджета поселения и при отсутствии замечаний  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   подведомственных  получателей  в  форме  уведомления    согласно     </w:t>
      </w:r>
      <w:r>
        <w:rPr>
          <w:b/>
          <w:i/>
          <w:sz w:val="28"/>
          <w:szCs w:val="28"/>
        </w:rPr>
        <w:t>приложению №7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 бюджета  поселения  в форме уведомления согласно </w:t>
      </w:r>
      <w:r>
        <w:rPr>
          <w:b/>
          <w:i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5.4.</w:t>
        <w:tab/>
        <w:t>Внесение изменений в ЛБО осуществляется в следующем порядк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5.4.1.</w:t>
        <w:tab/>
        <w:t xml:space="preserve">ГРБС после получения уведомления об изменении ЛБО готовит изменения в ЛБО по форме согласно </w:t>
      </w:r>
      <w:r>
        <w:rPr>
          <w:b/>
          <w:i/>
          <w:sz w:val="28"/>
          <w:szCs w:val="28"/>
        </w:rPr>
        <w:t>приложению №9</w:t>
      </w:r>
      <w:r>
        <w:rPr>
          <w:sz w:val="28"/>
          <w:szCs w:val="28"/>
        </w:rPr>
        <w:t xml:space="preserve"> 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5.4.2. </w:t>
        <w:tab/>
        <w:t xml:space="preserve">Главный специалист анализирует на соответствие вносимых изменений в ЛБО изменениям ЛБО бюджета поселения и при отсутствии замечаний  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</w:t>
      </w:r>
      <w:r>
        <w:rPr>
          <w:b/>
          <w:i/>
          <w:sz w:val="28"/>
          <w:szCs w:val="28"/>
        </w:rPr>
        <w:t>приложению №10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Изменение бюджетной росписи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5.5.1.    </w:t>
        <w:tab/>
        <w:t xml:space="preserve"> Перераспределения бюджетных ассигнований между кодами подгрупп вида расходов классификации расходов бюджетов в пределах одного получателя,  раздела, подраздела, целевой статьи (муниципальной программы Нагорского городского поселения и непрограммного направления деятельности), группы  вида расходов классификации расходов бюджетов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.5.2.</w:t>
        <w:tab/>
        <w:t xml:space="preserve"> Перераспределения бюджетных ассигнований между подведомственными получателями  -  в пределах одного раздела, подраздела, целевой статьи (муниципальной программы Нагорского городского поселения и непрограммного направления деятельности), группы и подгруппы вида расходов классификации расходов бюджетов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.5.3.</w:t>
        <w:tab/>
        <w:t xml:space="preserve"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Нагорского городского поселения и непрограммного направления деятельности), группы и подгруппы вида расходов классификации расходов бюджетов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5.4.</w:t>
        <w:tab/>
        <w:t>Изменения   кодов целей, предусмотренных  подпунктом  2.4  настоящего  Поряд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.6.</w:t>
        <w:tab/>
        <w:t xml:space="preserve"> Изменение ЛБО может быть произведено без внесения изменений в ЛБО бюджета поселения в случаях, установленных в подпункте 5.5 настоящего Поряд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.7.</w:t>
        <w:tab/>
        <w:t>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СОБЕННОСТИ СОСТАВЛЕНИЯ И ВЕДЕНИЯ БЮДЖЕТНЫХ РОСПИСЕЙ ПО МЕЖБЮДЖЕТНЫМ ТРАНСФЕРТА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Основаниями для внесения (изменения) показателей межбюджетных трансфертов являю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1.1.</w:t>
        <w:tab/>
        <w:t>Решение о бюджете поселения, внесение изменений в решение о бюджете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1.2.</w:t>
        <w:tab/>
        <w:t>Внесение изменений в сводную бюджетную роспись и ЛБО бюджета поселения</w:t>
        <w:tab/>
        <w:t xml:space="preserve"> в случаях получения целевых МБТ из областного бюджета сверх объемов, утвержденных решением о бюджете поселения на увеличение соответствующих МБ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1.3.</w:t>
        <w:tab/>
        <w:t>Внесение изменений в ЛБО бюджета поселения  в случае сокращения ЛБО  при их не освоении, в том числе неосуществлении закупок, в результате экономии бюджетных средств   по итогам проведенных конкурентных процедур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6.2. При составлении бюджетных росписей по МБТ указываются коды целей предусмотренные Федеральным казначейством  по расходам, финансовое обеспечение которых осуществляется за счет межбюджетных трансфертов, поступающих из федерального бюджета и имеющих  целевое назначение, и коды целей, предусмотренные министерством финансов Кировской области 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3. Формирование расчетов между бюджетом Нагорского городского поселения и бюджетом Нагорского муниципального района по межбюджетным трансфертам осуществляется путем формирования уведомления по расчетам между бюджетами  (форма 0504817 в соответствии с приказом Министерства финансов РФ от 30.03.2015 №52н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37:00Z</dcterms:created>
  <dc:creator>popovaOB</dc:creator>
  <dc:description/>
  <cp:keywords/>
  <dc:language>en-US</dc:language>
  <cp:lastModifiedBy>Пользователь Windows</cp:lastModifiedBy>
  <cp:lastPrinted>2023-12-28T09:56:00Z</cp:lastPrinted>
  <dcterms:modified xsi:type="dcterms:W3CDTF">2024-12-19T13:48:00Z</dcterms:modified>
  <cp:revision>88</cp:revision>
  <dc:subject/>
  <dc:title>                                                                                                                                                                         Примерное</dc:title>
</cp:coreProperties>
</file>