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</w:rPr>
        <w:t>от 21.03.2024 № 25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>«Развитие территории муниципального образования Нагорское городское поселение Нагорского района Кировской области»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20.02.2024 № 12/1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4 год и на плановый период 2025-2026 годов»,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орского городского поселения                                                           М. С. Онегина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3-25T12:33:00Z</cp:lastPrinted>
  <dcterms:modified xsi:type="dcterms:W3CDTF">2024-03-25T09:33:00Z</dcterms:modified>
  <cp:revision>39</cp:revision>
  <dc:subject/>
  <dc:title>МУНИЦИПАЛЬНОЕ УЧРЕЖДЕНИЕ </dc:title>
</cp:coreProperties>
</file>