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4.2024 №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ый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ным специалистом по исполнению бюджета и бухгалтерского учета - главным бухгалтером отчет 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первый квартал 2024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09.01.2024 №1 О мерах по выполнению решения Нагорской поселковой Думы от 15.12.2023 № 11/2  «О бюджете муниципального образования Нагорского городского поселения Нагорского района Кировской области на 2024 год и плановый период 2025-2026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поселения с учетом безвозмездных поступлений за первый квартал 2024 года исполнена в сумме 3174,5696 тыс.рублей или на 11,3% к годовым бюджетным назначениям, из них собственные доходы составили 2161,64675 тыс.рублей или 20,3% годового плана, безвозмездные 1014,19716 тыс.рублей или 5,8%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 аналогичному периоду прошлого года объем поступлений доходов бюджета поселения увеличился на 1949,71534 тыс. рублей, в том числе объем безвозмездных поступлений увеличился на 942,29716 тыс. рублей, величина собственных доходов увеличилась на 936,7924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ение по группам доходов бюджета поселения за первый квартал 2024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ЛОГИ НА ПРИБЫЛЬ, ДОХОДЫ – 1187,70469 тыс.рублей или 18,7% от год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И ТОВАРЫ (РАБОТЫ,УСЛУГИ), РЕАЛИЗУЕМЫЕ НА ТЕРРИТОРИИ РОССИЙСКОЙ ФЕДЕРАЦИИ 301,93264 тыс.рублей или 25,4% от год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НА ИМУЩЕСТВО (налог на имущество физических лиц, земельный налог) 148,29339 тыс.рублей или 9,1% от год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ИМУЩЕСТВА, НАХОДЯЩЕГОСЯ В ГОСУДАРСТВЕННОЙ И МУНИЦИПАЛЬНОЙ СОБСТВЕННОСТИ 518,25651 тыс.рублей или 34,9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5,45952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в первом квартале 2024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выполнена  в сумме 3830,20858 тыс.рублей или 12,9% к годовому плану, что больше соответствующего периода прошлого года на 1148,5145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первый квартал 2024 года составили  1444,99102 тыс. рублей или 37,73% от фактического объема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в первом квартале 2024 года 229,52016 тыс. рублей или 6% от фактического объема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в первом квартале 2024 года 867,26751 тыс. рублей или 22,64% от фактическогообъема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апреля 2024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3 муниципальных программ в сумме 29696,93889 тыс.рублей расходы проведены по 2 муниципальным программам в сумме 3830,20858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первый квартал 2024 года. Прилагается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исполне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бухгалте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а - главный бухгалтер                                                       И.Н. Шупл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Пользователь Windows</cp:lastModifiedBy>
  <cp:lastPrinted>2019-04-11T14:45:00Z</cp:lastPrinted>
  <dcterms:modified xsi:type="dcterms:W3CDTF">2024-04-18T12:50:00Z</dcterms:modified>
  <cp:revision>114</cp:revision>
  <dc:subject/>
  <dc:title>МУНИЦИПАЛЬНОЕ УЧРЕЖДЕНИЕ </dc:title>
</cp:coreProperties>
</file>