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18.04.2024 № 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ый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ый квартал 2024 года исполнен по доходам в сумме 3174,5696 тыс.рублей и по расходам 3830,20858 тыс.рублей, дефицитом бюджета 655,63898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первый квартал 2024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 и подразделам классификации расходов бюджетов за первый квартал 2024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первый квартал 2024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ый квартал 2024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первый квартал 2024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19-04-11T13:30:00Z</cp:lastPrinted>
  <dcterms:modified xsi:type="dcterms:W3CDTF">2024-04-23T08:26:00Z</dcterms:modified>
  <cp:revision>72</cp:revision>
  <dc:subject/>
  <dc:title>УТВЕРЖДЕН</dc:title>
</cp:coreProperties>
</file>