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: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шением Нагорской 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елковой Думы 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6.12.2013 г .2013 № 9/6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jc w:val="center"/>
        <w:rPr/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«О муниципальном дорожном фонде муниципального образования «</w:t>
      </w:r>
      <w:r>
        <w:rPr>
          <w:b/>
          <w:color w:val="000000"/>
          <w:sz w:val="28"/>
          <w:szCs w:val="28"/>
        </w:rPr>
        <w:t>Нагорское городское поселение Нагорского района Кировской области»</w:t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                                        1.    Общие положения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>1.1.    Муниципальный дорожный фонд (далее - дорожный фонд) -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3.    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 xml:space="preserve">1.4.    Порядок формирования и использования бюджетных ассигнований дорожного фонда устанавливается  в  соответствии  с Положением «О порядке формирования и использования бюджетных ассигнований дорожного фонда   муниципального образования ««Нагорское городское поселение Нагорского района Кировской области».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. Источники образования муниципального дорожного фонда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1. Объем бюджетных ассигнований дорожного фонда утверждается решением Нагорской  поселковой  Думы о бюджете поселения на очередной финансовый год и плановый период в размере не менее прогнозируемого объема доходов бюджета  поселения,  поступающих в бюджет  Нагорского городского  поселения  в соответствии с п.3 ст. 12.1 Положения «О бюджетном  процессе  в Нагорском городском  поселении Нагорского района Кировской области»,  утвержденного  решением</w:t>
      </w:r>
      <w:r>
        <w:rPr/>
        <w:t xml:space="preserve"> </w:t>
      </w:r>
      <w:r>
        <w:rPr>
          <w:sz w:val="28"/>
          <w:szCs w:val="28"/>
        </w:rPr>
        <w:t>Нагорской поселковой Думы от  18.04.2013 № 5/2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>2.2. Объем бюджетных ассигнований дорожного фонда подлежит корректировке в очередном финансовом году с учетом разницы, при ее положительном значении, между фактически поступившим в отчетном финансовом году и прогнозировавшимся при его формировании объемом указанных в настоящей статье доходов бюджета поселения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Порядок формирования и использования бюджетных ассигнований дорожного фонда Нагорского городского поселения Нагорского района устанавливается решением районной Думы»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я расходования средств муниципального дорожного фонд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Бюджетные ассигнования дорожного фонда направляются на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>а)    содержание и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, относящихся к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>б)    проектирование, строительство (реконструкцию) и капитальный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>в)   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>г) приобретение дорожно-строительной техники, необходимой для осуществления дорожной деятельности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 осуществление мероприятий по обеспечению безопасности дорожного движения на автомобильных дорогах общего пользования местного значения;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оформление прав собственности на улично-дорожную сеть общего пользования местного значения и земельные участки под ними, в том числе на автомобильные дороги общего пользования местного значения и сооружения на них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) на осуществление иных полномочий в области использования улично-дорожной сети общего пользования местного значения, в том числе автомобильных дорог общего пользования местного значения и сооружений на них, и осуществление дорожной деятель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 Отчет об использовании  бюджетных ассигнований муниципального дорожного фонда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4.1. Отчет об использовании бюджетных ассигнований дорожного фонда формируется в составе бюджетной отчетности об исполнении местного бюджета и представляется в Нагорскую  поселковую  Думу  одновременно с годовым отчетом об исполнении местного бюджета и подлежит обязательному опубликова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Нагорского городского поселения                       В.Л.Ватаж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02:00Z</dcterms:created>
  <dc:creator>Admin</dc:creator>
  <dc:description/>
  <cp:keywords/>
  <dc:language>en-US</dc:language>
  <cp:lastModifiedBy>Admin</cp:lastModifiedBy>
  <dcterms:modified xsi:type="dcterms:W3CDTF">2013-12-18T21:32:00Z</dcterms:modified>
  <cp:revision>4</cp:revision>
  <dc:subject/>
  <dc:title>УТВЕРЖДЕНО:</dc:title>
</cp:coreProperties>
</file>