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Нагор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Нагор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 2022 год обеспечена реализация мероприятий, предусмотренных постановлением администрации Нагорского городского поселения от 28.12.2021  № 169 «О мерах по выполнению решения Нагорской поселковой Думы от 15.12.2021 №51/2 «О бюджете муниципального образования Нагорского городского поселения Нагорского района Кировской области на 2022 год и плановый период 2023-2024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бюджета муниципального образования Нагорское городское поселение</w:t>
      </w:r>
      <w:r>
        <w:rPr>
          <w:color w:val="000000"/>
          <w:sz w:val="28"/>
          <w:szCs w:val="28"/>
        </w:rPr>
        <w:t xml:space="preserve"> осуществлялось в соответствии со сводной бюджетной росписью </w:t>
      </w:r>
      <w:r>
        <w:rPr>
          <w:sz w:val="28"/>
          <w:szCs w:val="28"/>
        </w:rPr>
        <w:t xml:space="preserve">бюджета муниципального образования Нагорское городское поселение Нагорского района Кировской области </w:t>
      </w:r>
      <w:r>
        <w:rPr>
          <w:color w:val="000000"/>
          <w:sz w:val="28"/>
          <w:szCs w:val="28"/>
        </w:rPr>
        <w:t>и кассовым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Нагорское городское поселение Нагорского района Кировской области (далее – бюджет поселения) </w:t>
      </w:r>
      <w:r>
        <w:rPr>
          <w:bCs/>
          <w:sz w:val="28"/>
        </w:rPr>
        <w:t>за</w:t>
      </w:r>
      <w:r>
        <w:rPr>
          <w:sz w:val="28"/>
          <w:szCs w:val="28"/>
        </w:rPr>
        <w:t xml:space="preserve"> 2022 год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39940,90111 тыс.рублей, и по расходам в сумме</w:t>
      </w:r>
      <w:r>
        <w:rPr>
          <w:bCs/>
          <w:sz w:val="28"/>
          <w:szCs w:val="28"/>
        </w:rPr>
        <w:t xml:space="preserve"> 39 247,32703 </w:t>
      </w:r>
      <w:r>
        <w:rPr>
          <w:sz w:val="28"/>
          <w:szCs w:val="28"/>
        </w:rPr>
        <w:t>тыс. рублей, с профицитом</w:t>
      </w:r>
      <w:r>
        <w:rPr>
          <w:b/>
          <w:bCs/>
          <w:szCs w:val="28"/>
        </w:rPr>
        <w:t xml:space="preserve">  </w:t>
      </w:r>
      <w:r>
        <w:rPr>
          <w:bCs/>
          <w:sz w:val="28"/>
          <w:szCs w:val="28"/>
        </w:rPr>
        <w:t xml:space="preserve">693,57408 </w:t>
      </w:r>
      <w:r>
        <w:rPr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за 2022 год исполнены в сумме 39940,90111 тыс. рублей или на 103 % к годовым уточненным бюджетн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исполнены в сумме 10666,50379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ыс. рублей или 115,7% годового уточненного плана, из них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составили 8653,80443 тыс. рублей или 118,4 % годового уточненного план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– 2012,69936 тыс. рублей или 105,3 % годового уточненн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В сравнении с прошлым годом поступления по собственным доходам       увеличились на 1819,8020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безвозмездным поступлениям выполнен на 99,1%, поступило </w:t>
      </w:r>
      <w:r>
        <w:rPr>
          <w:sz w:val="28"/>
        </w:rPr>
        <w:t xml:space="preserve">29274,39732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ии – 317,5 тыс. рублей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убсидии – 18490,10932 тыс.рублей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ные МБТ – 10 000,0 ты.рубле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негос-х организаций – 466,78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21 годом безвозмездные поступления увеличились на 16100,23884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довой план по группам доходов бюджета поселения за 2022 год исполнен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 налоговым доходам – 118,4 %, перевыполнение составило 1345,80443 тыс. рублей; 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sz w:val="28"/>
          <w:szCs w:val="28"/>
        </w:rPr>
        <w:t>по неналоговым доходам – 105,3 %, перевыполнение составило 101,1993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выполнение плановых показателей по следующим видам налоговых и неналоговых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алог на доходы физических лиц – 107,0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– 142,1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290,9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– 106,7 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- 100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акцизы по акцизным товарам – 115,2 %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штрафов, санкций, возмещения ущерба – 100,4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21 годом наблюдается увеличение поступлений доходов по всем видам налоговых и неналоговых до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ная часть бюджета поселение за 2022 год исполнена в объеме 39247,32703 тыс. рублей или на 97,4 % к годовому плану. По сравнению с прошлым годом обьем расходов увеличился на 17498,23933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ыс. рублей или 180,5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2 год расходы в целом исполнены на 97,4%, в т.ч. за счет средств бюджета поселения исполнены на 93,1 %, за счет средств районного бюджета – на 99,9 %, за счет средств областного бюджета – на 99 %, за счет средств федерального бюджета – на 100,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бюджета поселения представлена </w:t>
      </w:r>
      <w:r>
        <w:rPr>
          <w:i/>
          <w:sz w:val="28"/>
          <w:szCs w:val="28"/>
        </w:rPr>
        <w:t>в таблице №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  <w:szCs w:val="28"/>
        </w:rPr>
        <w:t>На решение общегосударственных вопросов израсходовано 6542,90727 тыс.рублей или 16,7% всех расходов, в том числ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органа местного самоуправления – 4321,02473 тыс.рублей или 11,0%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чреждения (технический и обслуживающий персонал) – 905,57562 тыс. рублей или 2,3 %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мущества поселка – 1166,30692 тыс.рублей или 3,0 %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вопросов национальной обороны израсходовано 358,81533 тыс.рублей или 0,9 % всех расходов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  <w:szCs w:val="28"/>
        </w:rPr>
        <w:t>На решение вопросов национальной безопасности и правоохранительной деятельности израсходовано 60,0 тыс.рублей или  0,2 % всех расходов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вопросов национальной экономики израсходовано 20428,52829 тыс. рублей или 52,0 % всех расходов, в том числ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шение вопросов, в области автомобильного транспорта, направлено 479,995 тыс. рублей или 1,2 %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шение вопросов, связанных с дорожным хозяйством, было направлено 19948,53329 тыс. рублей или 50,8 %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шение вопросов жилищно-коммунального хозяйства израсходовано 11152,06102 тыс. рублей или 28,4 % всех расходов, в том числе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илищное хозяйство – 6963,12875 тыс. рублей 17,7%,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из них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муниципального жилищного фонда – 207,88 тыс.рублей или 0,5 %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ереселение граждан из аварийного жилищного фонда непригодного для проживания направлено 6755,24875 тыс. рублей или 17,2%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оммунальное хозяйство – 3252,63549 тыс.рублей или 8,3 %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благоустройство 936,29678 тыс. рублей  - 2,4 %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шение вопросов социальной политики израсходовано 705,01512 тыс.рублей или 1,8 % общего объема расходов бюджета поселения.</w:t>
      </w:r>
    </w:p>
    <w:p>
      <w:pPr>
        <w:pStyle w:val="Subtitle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36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По итогам 2022 года просроченная кредиторская задолженность по </w:t>
      </w:r>
      <w:r>
        <w:rPr>
          <w:b w:val="false"/>
          <w:szCs w:val="28"/>
        </w:rPr>
        <w:t>бюджету муниципального образования Нагорское городское поселение Нагорского района Кировской области</w:t>
      </w:r>
      <w:r>
        <w:rPr>
          <w:b w:val="false"/>
        </w:rPr>
        <w:t xml:space="preserve"> отсутствует.</w:t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Муниципальные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поселения был сформирован в рамках четырех муниципальных программ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«Функционирование администрации Нагорского городского поселения».</w:t>
      </w:r>
    </w:p>
    <w:p>
      <w:pPr>
        <w:pStyle w:val="Normal"/>
        <w:spacing w:lineRule="auto" w:line="276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 данной программе на 2022 год запланировано бюджетных средств в сумме 7699,7 тыс. рублей, израсходовано – 7606,73772 тыс.рублей или 98,8 % доля в общем объеме расходов составляет 19,4 %.</w:t>
      </w:r>
    </w:p>
    <w:p>
      <w:pPr>
        <w:pStyle w:val="Normal"/>
        <w:spacing w:lineRule="auto" w:line="276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«Развитие территории муниципального образования Нагорское городского поселение Нагорского района Кировской области»</w:t>
      </w:r>
    </w:p>
    <w:p>
      <w:pPr>
        <w:pStyle w:val="Normal"/>
        <w:spacing w:lineRule="auto" w:line="276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 данной программе на 2022 год запланировано бюджетных средств на сумме 25504,64532 тыс. рублей, израсходовано – 24822,34056 тыс. рублей или 97,3 %. Доля в общем объеме расходов составляет 63,2 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ая программа «Использование и охрана земель на территории Нагорского городского поселения на 2020-2024 годы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программе на 2022 год запланировано бюджетных средств на сумме 63,0 тыс. рублей, израсходовано – 63,0 тыс. рублей или 100,0%. Доля в общем объеме расходов составляет 0,2 %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ая программа «Муниципальная адресная программа по переселению граждан из аварийного жилищного фонда признанного таковым до 01 января 2017 года.</w:t>
      </w:r>
    </w:p>
    <w:p>
      <w:pPr>
        <w:pStyle w:val="Normal"/>
        <w:spacing w:lineRule="auto" w:line="276"/>
        <w:ind w:firstLine="420"/>
        <w:jc w:val="both"/>
        <w:rPr/>
      </w:pPr>
      <w:r>
        <w:rPr>
          <w:sz w:val="28"/>
          <w:szCs w:val="28"/>
        </w:rPr>
        <w:t>По данной программе на 2022 год запланировано бюджетных средств на сумме 7028,9 тыс. рублей, израсходовано – 6755,24875 тыс. рублей или 96,1%. Доля в общем объеме расходов составляет 17,2 %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 администрации района</w:t>
      </w:r>
    </w:p>
    <w:p>
      <w:pPr>
        <w:pStyle w:val="2"/>
        <w:jc w:val="both"/>
        <w:rPr/>
      </w:pPr>
      <w:r>
        <w:rPr/>
        <w:tab/>
        <w:t>В 2022 году резервный фонд администрации Нагорского городского поселения был утвержден решением Нагорской поселковой Думы в сумме 20,0 тыс.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Расходов за счет резервного фонда не производилось.</w:t>
      </w:r>
    </w:p>
    <w:p>
      <w:pPr>
        <w:pStyle w:val="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И МУНИЦИПАЛЬНЫЙ ДОЛ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 2022 год по бюджету муниципального образования Нагорское городское поселение Нагорского района Кировской области получен профицит в объме 693,57408 рублей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sz w:val="28"/>
          <w:szCs w:val="28"/>
        </w:rPr>
        <w:t>По состоянию на 01.01.2023 года муниципальный долг бюджета муниципального образования Нагорское городское поселение Нагорского района Кировской области равен нул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-26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1:35:00Z</dcterms:created>
  <dc:creator>1</dc:creator>
  <dc:description/>
  <cp:keywords/>
  <dc:language>en-US</dc:language>
  <cp:lastModifiedBy>Пользователь Windows</cp:lastModifiedBy>
  <cp:lastPrinted>2017-04-20T16:33:00Z</cp:lastPrinted>
  <dcterms:modified xsi:type="dcterms:W3CDTF">2023-03-13T15:12:00Z</dcterms:modified>
  <cp:revision>302</cp:revision>
  <dc:subject/>
  <dc:title>                                                                                           г</dc:title>
</cp:coreProperties>
</file>