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666"/>
      </w:tblGrid>
      <w:tr>
        <w:trPr>
          <w:trHeight w:val="2978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ГОРСКОЕ ГОРОДСКО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ЕЛЕНИЕ НАГОР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ушина, 21, пгт Нагор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гор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ровская область, 613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3349) 2-23-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____________</w:t>
            </w:r>
            <w:r>
              <w:rPr>
                <w:sz w:val="22"/>
                <w:szCs w:val="22"/>
              </w:rPr>
              <w:t xml:space="preserve"> № 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трольно-счетную комисси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360"/>
              <w:ind w:left="175"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агор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8"/>
          <w:highlight w:val="yellow"/>
        </w:rPr>
        <w:t>Администрация Нагорского городского поселения в соответствии со статьей 40 Положения о бюджетном процессе в Нагорском городском поселении Нагорского района Кировской области  в целях осуществления внешнего муниципального финансового контроля и подготовки заключения на отчет  представляет отчет об исполнении бюджета муниципального образования Нагорского городского поселения  Нагорского района Кировской области за 2021 год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8"/>
          <w:highlight w:val="yellow"/>
        </w:rPr>
        <w:t>Одновременно с отчетом об исполнении бюджета муниципального образования Нагорское городское поселение Нагорского района Кировской области за 2021 год предоставляются: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highlight w:val="yellow"/>
        </w:rPr>
        <w:t>Проект решения Нагорской поселковой Думы об исполнении бюджета  муниципального образования Нагорское городское поселение Нагорского района Кировской области за 2021 год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highlight w:val="yellow"/>
        </w:rPr>
        <w:t>Все формы годового отчета об исполнении бюджета поселения согласно Инструкции №191н, в том числе: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  <w:t>отчет об исполнении бюджета поселения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  <w:t>баланс исполнения бюджета поселения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highlight w:val="yellow"/>
        </w:rPr>
      </w:pPr>
      <w:r>
        <w:rPr>
          <w:szCs w:val="28"/>
          <w:highlight w:val="yellow"/>
        </w:rPr>
        <w:t>Отчет о финансовых результатах  деятельности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highlight w:val="yellow"/>
        </w:rPr>
      </w:pPr>
      <w:r>
        <w:rPr>
          <w:szCs w:val="28"/>
          <w:highlight w:val="yellow"/>
        </w:rPr>
        <w:t>Пояснительная записка.</w:t>
      </w:r>
    </w:p>
    <w:p>
      <w:pPr>
        <w:pStyle w:val="2"/>
        <w:spacing w:lineRule="auto" w:line="240" w:before="0" w:after="0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          </w:t>
      </w:r>
      <w:r>
        <w:rPr>
          <w:szCs w:val="28"/>
          <w:highlight w:val="yellow"/>
        </w:rPr>
        <w:t>Дополнительно к отчету предоставляется следующая информация: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highlight w:val="yellow"/>
        </w:rPr>
        <w:t>Порядок использования резервного фонда администрации поселения и отчет об использовании бюджетных ассигнований резервного фонда администрации поселения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highlight w:val="yellow"/>
        </w:rPr>
      </w:pPr>
      <w:r>
        <w:rPr>
          <w:highlight w:val="yellow"/>
        </w:rPr>
        <w:t>Решения Думы об утверждении бюджета на 2021, решения Думы о внесении изменений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highlight w:val="yellow"/>
        </w:rPr>
        <w:t>Итоги социально-экономического развития поселения за 2021 год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highlight w:val="yellow"/>
        </w:rPr>
        <w:t>Отчет о состоянии муниципального долга на начало и конец 2021 год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highlight w:val="yellow"/>
        </w:rPr>
        <w:t>Бюджетная отчетность ГАД бюджета поселения: налоговая инспекция,  администрации Нагорского городского поселения и бюджетная отчетность ГРБС – администрации Нагорского городского поселения;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Постановление администрации поселения от 30.12.2020  № 217 О мерах по выполнению решения Нагорской поселковой Думы от 11.12.2020 №41/1  «О бюджете муниципального образования Нагорского городского поселения Нагорского района Кировской области на 2021 год и плановый период 2022-2023 годов».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highlight w:val="yellow"/>
        </w:rPr>
        <w:t>Постановления администрации поселения «Об исполнении бюджета за 1 квартал, 1 полугодие, 9 месяцев 2021 года»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highlight w:val="yellow"/>
        </w:rPr>
        <w:t>Порядок составления и ведения бюджетной росписи и сводной бюджетной росписи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highlight w:val="yellow"/>
        </w:rPr>
        <w:t>Порядок исполнения бюджета по расходам и источникам финансирования дефицита бюджет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  <w:t>Порядок составления и ведения кассового плана бюджета поселения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highlight w:val="yellow"/>
        </w:rPr>
        <w:t>Кассовый план на 2021 год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highlight w:val="yellow"/>
        </w:rPr>
        <w:t>Реестр расходных обязательств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  <w:t>Порядок ведения РРО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highlight w:val="yellow"/>
        </w:rPr>
        <w:t>Муниципальные программы, действующие в 2021 году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highlight w:val="yellow"/>
        </w:rPr>
        <w:t>Изменения в Положение о бюджетном процессе.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highlight w:val="yellow"/>
        </w:rPr>
        <w:t>Сведения о численности и денежном содержании муниципальных служащих  и работников муниципальных учреждений, финансируемых из бюджета Нагорского городского посел</w:t>
      </w:r>
      <w:r>
        <w:rPr/>
        <w:t>ения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>Глава Нагорского городского поселения                                     С.Ю. Лари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8:00Z</dcterms:created>
  <dc:creator>Казакова Валентина Васильевна</dc:creator>
  <dc:description/>
  <cp:keywords/>
  <dc:language>en-US</dc:language>
  <cp:lastModifiedBy>Пользователь Windows</cp:lastModifiedBy>
  <cp:lastPrinted>2021-03-30T09:42:00Z</cp:lastPrinted>
  <dcterms:modified xsi:type="dcterms:W3CDTF">2023-02-17T13:23:00Z</dcterms:modified>
  <cp:revision>83</cp:revision>
  <dc:subject/>
  <dc:title/>
</cp:coreProperties>
</file>