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18" w:firstLine="7794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к Порядку  составления и ведения сводной бюджетной росписи бюджета Нагорского город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сводную бюджетную роспись бюджета поселе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 год и на плановый период _____и____годов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  <w:gridCol w:w="1773"/>
        <w:gridCol w:w="468"/>
        <w:gridCol w:w="1273"/>
        <w:gridCol w:w="305"/>
        <w:gridCol w:w="1792"/>
      </w:tblGrid>
      <w:tr>
        <w:trPr/>
        <w:tc>
          <w:tcPr>
            <w:tcW w:w="119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</w:tr>
      <w:tr>
        <w:trPr/>
        <w:tc>
          <w:tcPr>
            <w:tcW w:w="11988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му администратору источников финансирования дефицита бюджета поселения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 поселения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Cs w:val="20"/>
              </w:rPr>
              <w:t>Основание внесения изменений ______________________________________________________________________</w:t>
            </w:r>
          </w:p>
        </w:tc>
        <w:tc>
          <w:tcPr>
            <w:tcW w:w="15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94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ыс.рублей</w:t>
            </w:r>
          </w:p>
        </w:tc>
      </w:tr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поселе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 поселения</w:t>
            </w:r>
          </w:p>
        </w:tc>
        <w:tc>
          <w:tcPr>
            <w:tcW w:w="5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</w:t>
              <w:softHyphen/>
              <w:t>ний (+;-)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 год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 год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 ____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Нагорского городского поселения_____________________  _____________________________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по исполнению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бухгалтерского учета- главный бухгалтер_____________________  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</w:t>
        <w:tab/>
        <w:tab/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_____» _______________________ 20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гербовая 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АИФД – код в соответствии с Перечнем главных распорядителей средств бюджета поселения, утвержденным решением Нагорской поселковой Думы о бюджете муниципального образования Нагорское городское поселение Нагорского района  Кировской обла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Пользователь Windows</cp:lastModifiedBy>
  <cp:lastPrinted>2009-12-30T13:59:00Z</cp:lastPrinted>
  <dcterms:modified xsi:type="dcterms:W3CDTF">2023-12-10T23:07:00Z</dcterms:modified>
  <cp:revision>47</cp:revision>
  <dc:subject/>
  <dc:title/>
</cp:coreProperties>
</file>