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20.07.2023 № 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ое полугодие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ое полугодие 2023 года исполнен по доходам в сумме 5505,95287 тыс.рублей и по расходам 6653,37835 тыс.рублей, дефицитом бюджета 1147,42548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первое полугодие 2023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, и подразделам классификации расходов бюджетов за первое полугодие 2023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первое полугодие 2023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ое полугодие 2023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за первое полугодие 2023 года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Пользователь Windows</cp:lastModifiedBy>
  <cp:lastPrinted>2023-07-20T09:19:00Z</cp:lastPrinted>
  <dcterms:modified xsi:type="dcterms:W3CDTF">2023-07-20T06:20:00Z</dcterms:modified>
  <cp:revision>73</cp:revision>
  <dc:subject/>
  <dc:title>УТВЕРЖДЕН</dc:title>
</cp:coreProperties>
</file>