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ОБРАЗОВАНИЯ НАГОРСКОЕ ГОРОД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0.07.202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 № 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На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го образования  Нагорского городского поселения  Нагорского района Кир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вое полугодие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 представленный главным специалистом по исполнению бюджета и бухгалтерского учета-главным бухгалтером отчет об исполнении бюджета     муниципального образования  Нагорского городского поселения  Нагорского района Кировской области (далее - бюджет поселения) за первое полугодие 2023 года,  администрация Нагорского городского поселения отмечает, что в отчетном периоде обеспечена реализация мероприятий, предусмотренных постановлением администрации Нагорского городского поселения от 28.12.2022 №206 «О мерах по выполнению решения Нагорской поселковой Думы от 15.12.2022 №4/1  «О бюджете муниципального образования Нагорского городского поселения Нагорского района Кировской области на 2023 год и плановый период 2024-2025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поселения осуществлялось в соответствии со сводной бюджетной росписью и кассовым пла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поселения с учетом безвозмездных поступлений за первое полугодие 2023 года исполнена в сумме 5505,95287 тыс.рублей или на 12,2% к годовым бюджетным назначениям, из них собственные доходы составили 4206,96117 тыс.рублей или 9,3% годового плана, безвозмездные 1298,9917 тыс.рублей или 2,9% годов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К аналогичному периоду прошлого года объем поступлений доходов бюджета поселения уменьшился на 506,85087 тыс. рублей, в том числе объем безвозмездных поступлений увеличился на 376,67873 тыс. рублей, величина собственных доходов уменьшилась на 130,17214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Исполнение по расчетной норме по группам доходов бюджета поселения за первое полугодие 2023 года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налоговым доходам – 84,1%, исходя из расчетной нормы недопоступило 684,60756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неналоговым доходам – 79,0%, исходя из расчетной нормы недопоступило на 155,93127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Кассовые расходы в первом полугодии 2023 года производились с учетом неотложности, целесообразности и реальной необходимости исполнения расходных обязательств. В отчетном периоде в первоочередном порядке осуществлялась выплата заработной платы, социальных выплат и оплата текущи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ная часть бюджета выполнена  в сумме 6653,37835 тыс.рублей или 14,1% к годовому плану, что больше соответствующего периода прошлого года на 601,98496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Исполнение расходной части бюджета характеризуется отсутствием  просроченной кредиторской задолженности по выплате заработной платы работникам админ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Расходы на выплату заработной платы с начислениями за первое полугодие 2023 года составили 2379,05511 тыс. рублей или 35,8% от всех расходов бюдже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сходы на выплату заработной платы с начислениями главы поселения составили в первом полугодии 2023 года 537,26330 тыс. рублей или 8,1% всех расходо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сходы на выплату заработной платы с начислениями работникам центрального аппарата администрации поселения составили в первом полугодии 2023 года 1298,40691 тыс. рублей или 19,5% всех расходов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На 1 июля 2023 года просроченной кредиторской задолженности по расходным обязательствам Нагорского городского поселения не име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Из принятых к финансированию 3 муниципальных программ в сумме 47307,65940 тыс.рублей расходы проведены по 3 муниципальным программам в сумме 6653,37835 тыс. рублей. Все расходы бюджета формируются и исполняются в рамках муниципальных программ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На основании вышеизложенного и в соответствии с п.40 статьи 17 Положением о бюджетном процессе в Нагорском городском поселении, утвержденным решением Нагорской поселковой Думы от 10.03.2016. №25/2 администрация Нагор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Нагорского городского поселения за первое полугодие 2023 года. Прилагаетс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ам администрации поселения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отчет в Нагорскую поселковую Думу.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на официальном сайте муниципального образования Нагорское город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лава Нагорского городского поселения                               С.Ю. Ларион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по исполнению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юджета и бухгалтерского учета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О.А. Косты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Прокуратура, Нагорская поселковая Дума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27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Ж-курсив"/>
    <w:qFormat/>
    <w:rPr>
      <w:b/>
      <w:i/>
    </w:rPr>
  </w:style>
  <w:style w:type="character" w:styleId="Style15">
    <w:name w:val="Верхний колонтитул Знак"/>
    <w:qFormat/>
    <w:rPr>
      <w:sz w:val="28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567"/>
      <w:jc w:val="both"/>
    </w:pPr>
    <w:rPr>
      <w:sz w:val="28"/>
      <w:szCs w:val="22"/>
    </w:rPr>
  </w:style>
  <w:style w:type="paragraph" w:styleId="Style18">
    <w:name w:val="Цитата"/>
    <w:basedOn w:val="Normal"/>
    <w:qFormat/>
    <w:pPr>
      <w:spacing w:lineRule="auto" w:line="360"/>
      <w:ind w:left="540" w:right="894" w:firstLine="709"/>
      <w:jc w:val="center"/>
    </w:pPr>
    <w:rPr>
      <w:b/>
      <w:bCs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4:50:00Z</dcterms:created>
  <dc:creator>Сергей</dc:creator>
  <dc:description/>
  <cp:keywords/>
  <dc:language>en-US</dc:language>
  <cp:lastModifiedBy>Пользователь Windows</cp:lastModifiedBy>
  <cp:lastPrinted>2019-04-11T14:45:00Z</cp:lastPrinted>
  <dcterms:modified xsi:type="dcterms:W3CDTF">2023-07-20T06:16:00Z</dcterms:modified>
  <cp:revision>112</cp:revision>
  <dc:subject/>
  <dc:title>МУНИЦИПАЛЬНОЕ УЧРЕЖДЕНИЕ </dc:title>
</cp:coreProperties>
</file>