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10.202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 № 1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Нагорского городского поселения  Нагор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девять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главным специалистом по исполнению бюджета и бухгалтерского учета-главным бухгалтером отчет об исполнении бюджета     муниципального образования  Нагорского городского поселения  Нагорского района Кировской области (далее - бюджет поселения) за девять месяцев 2023 года,  администрация Нагорского городского поселения отмечает, что в отчетном периоде обеспечена реализация мероприятий, предусмотренных постановлением администрации Нагорского городского поселения от 28.12.2022 №206 «О мерах по выполнению решения Нагорской поселковой Думы от 15.12.2022 №4/1  «О бюджете муниципального образования Нагорского городского поселения Нагорского района Кировской области на 2023 год и плановый период 2024-2025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и кассовым 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с учетом безвозмездных поступлений за девять месяцев 2023 года исполнена в сумме 40082,64994 тыс. рублей или на 88,2% к годовым бюджетным назначениям, из них собственные доходы составили 6834,458 тыс. рублей или 15,0% годового плана, безвозмездные 33248,19194 тыс. рублей или 73,2%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К аналогичному периоду прошлого года объем поступлений доходов бюджета поселения увеличился на 13747,16932 тыс. рублей, в том числе объем безвозмездных поступлений увеличился на 13954,97151 тыс. рублей, величина собственных доходов уменьшилась на 207,8021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ение по расчетной норме по группам доходов бюджета поселения за девять месяцев 2023 год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налоговым доходам – 89,9%, исходя из расчетной нормы недопоступило 651,4004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еналоговым доходам – 92,3%, исходя из расчетной нормы недопоступило на 85,3915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ассовые расходы за девять месяцев 2023 года производились с учетом неотложности, целесообразности и реальной необходимости исполнения расходных обязательств. В отчетном периоде в первоочередном порядке осуществлялась выплата заработной платы, социальных выплат и оплата текущ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выполнена в сумме 40810,36069 тыс. рублей или 85,6% к годовому плану, что больше соответствующего периода прошлого года на 21592,9877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Исполнение расходной части бюджета характеризуется отсутствием  просроченной кредиторской задолженности по выплате заработной платы работника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ходы на выплату заработной платы с начислениями за девять месяцев 2023 года составили 3947,39973 тыс. рублей или 9,7% от всех расходов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главы поселения составили за девять месяцев 2023 года 842,34158 тыс. рублей или 2,1% всех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работникам центрального аппарата администрации поселения составили за девять месяцев 2023 года 2221,74842 тыс. рублей или 5,4% всех рас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1 октября 2023 года просроченной кредиторской задолженности по расходным обязательствам Нагорского городского поселения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Из принятых к финансированию 3 муниципальных программ в сумме 47667,65940 тыс.рублей расходы проведены по 3 муниципальным программам в сумме 40810,36069 тыс. рублей. Все расходы бюджета формируются и исполняются в рамках муниципальных программ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основании вышеизложенного и в соответствии с п.40 статьи 17 Положением о бюджетном процессе в Нагорском городском поселении, утвержденным решением Нагорской поселковой Думы от 10.03.2016. №25/2 администрация Нагор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агорского городского поселения за девять месяцев 2023 года. Прилагает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администрации поселения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Нагорскую поселковую Дум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муниципального образования Наг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Нагорского городского поселения                               С.Ю. Ларио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исполнен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а и бухгалтерского учета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О.А. Косты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Прокуратура, Нагорская поселковая Дум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Ж-курсив"/>
    <w:qFormat/>
    <w:rPr>
      <w:b/>
      <w:i/>
    </w:rPr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  <w:jc w:val="both"/>
    </w:pPr>
    <w:rPr>
      <w:sz w:val="28"/>
      <w:szCs w:val="22"/>
    </w:rPr>
  </w:style>
  <w:style w:type="paragraph" w:styleId="Style18">
    <w:name w:val="Цитата"/>
    <w:basedOn w:val="Normal"/>
    <w:qFormat/>
    <w:pPr>
      <w:spacing w:lineRule="auto" w:line="360"/>
      <w:ind w:left="540" w:right="894" w:firstLine="709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0:00Z</dcterms:created>
  <dc:creator>Сергей</dc:creator>
  <dc:description/>
  <cp:keywords/>
  <dc:language>en-US</dc:language>
  <cp:lastModifiedBy>Пользователь Windows</cp:lastModifiedBy>
  <cp:lastPrinted>2019-04-11T14:45:00Z</cp:lastPrinted>
  <dcterms:modified xsi:type="dcterms:W3CDTF">2023-10-19T11:08:00Z</dcterms:modified>
  <cp:revision>119</cp:revision>
  <dc:subject/>
  <dc:title>МУНИЦИПАЛЬНОЕ УЧРЕЖДЕНИЕ </dc:title>
</cp:coreProperties>
</file>