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5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</w:tblGrid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Нагорского городского поселения </w:t>
            </w:r>
          </w:p>
          <w:p>
            <w:pPr>
              <w:pStyle w:val="Normal"/>
              <w:rPr/>
            </w:pPr>
            <w:r>
              <w:rPr/>
              <w:t>от 19.10.2023 № 1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девять месяцев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юджет Нагорского городского поселения за девять месяцев 2023 года исполнен по доходам в сумме 40 082,64994 тыс. рублей и по расходам                 40810,36069 тыс. рублей, дефицитом бюджета 727,71075 тыс. рублей, с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поселения по статьям и подстатьям классификации доходов бюджетов за девять месяцев 2023 года согласно приложению №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ассигнований по разделам, и подразделам классификации расходов бюджетов за девять месяцев 2023 года согласно приложению №2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целевым статьям (муниципальным программам Нагорского городского поселения и непрограммным направлениям деятельности), группам видов расходов классификации расходов бюджетов за девять месяцев 2023 года согласно приложению №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поселения за девять месяцев 2023 года согласно приложению №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девять месяцев 2023 года согласно приложению №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4:00Z</dcterms:created>
  <dc:creator>123</dc:creator>
  <dc:description/>
  <cp:keywords/>
  <dc:language>en-US</dc:language>
  <cp:lastModifiedBy>Пользователь Windows</cp:lastModifiedBy>
  <cp:lastPrinted>2023-07-20T09:19:00Z</cp:lastPrinted>
  <dcterms:modified xsi:type="dcterms:W3CDTF">2023-10-19T11:11:00Z</dcterms:modified>
  <cp:revision>76</cp:revision>
  <dc:subject/>
  <dc:title>УТВЕРЖДЕН</dc:title>
</cp:coreProperties>
</file>