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от  29.12.2023</w:t>
        <w:tab/>
        <w:t>№ 201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пгт. Нагорск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" w:firstLine="720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sz w:val="28"/>
          <w:szCs w:val="28"/>
        </w:rPr>
        <w:t>«Развитие территории муниципального образования Нагорское городское поселение Нагорского района Кировской области»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о ст. 12 «Положения о бюджетном процессе в Нагорском городском поселении Нагорского района Кировской области», утвержденным решением Нагорской поселковой Думы от 10.03.2016 № 25/2 на основании Решения Нагорской поселковой Думы от 15.11.2023 № 10/1 «О внесении изменений в решение Нагорской поселковой Думы Нагорского района Кировской области «О Бюджете муниципального образования Нагорского городского поселения Нагорского района Кировской области на 2023 год и на плановый период 2024-2025 годов», и в связи с Решением Нагорской поселковой Думы Нагорского района Кировской области от 15.12.2023 г № 11/2 «О Бюджете муниципального образования Нагорского городского поселения Нагорского района Кировской области на 2024 год и на плановый период 2025-2026 годов»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Администрация Нагорского городского поселения постановляет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ерритории муниципального образования Нагорское городское поселение Нагорского района Кировской области</w:t>
      </w:r>
      <w:r>
        <w:rPr>
          <w:bCs/>
          <w:sz w:val="28"/>
          <w:szCs w:val="28"/>
        </w:rPr>
        <w:t xml:space="preserve">», утвержденную </w:t>
      </w:r>
      <w:r>
        <w:rPr>
          <w:sz w:val="28"/>
          <w:szCs w:val="28"/>
        </w:rPr>
        <w:t>постановлением администрации Нагорского городского поселения от 19.11.2018 №312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Приложение № 1 «Паспорт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2  Приложение № 2 «Сведения о целевых показателях эффективности реализации муниципальной программы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3 Приложение № 4 «Расходы на реализацию муниципальной программы за счет средств бюджета поселе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4 Приложение № 5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по исполнению бюджета и бухгалтерского учета – главному бухгалтеру руководствоваться положениями программы при формировании и организации исполнения бюджета Нагорского город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 Настоящее постановление опубликовать в Информационном бюллетене Нагорского городского поселения и разместить на официальном сайте муниципального образования Нагорское городское поселение Нагорского района Киров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с момента подписа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агорского городского поселения                                      С.Ю. Ларионов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орского городского поселения                                                           М. С. Онегина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дущий специалист по юридическим вопросам                                  В. Е. Коротаева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исполнению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бюджета и бухгалтерского учета – главный бухгалтер</w:t>
        <w:tab/>
        <w:tab/>
        <w:t xml:space="preserve">     И. Н. Шуплец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Разослать: Прокуратура Нагорского района, бухгалтер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13:00Z</dcterms:created>
  <dc:creator>User</dc:creator>
  <dc:description/>
  <cp:keywords/>
  <dc:language>en-US</dc:language>
  <cp:lastModifiedBy>Пользователь Windows</cp:lastModifiedBy>
  <cp:lastPrinted>2024-02-16T16:30:00Z</cp:lastPrinted>
  <dcterms:modified xsi:type="dcterms:W3CDTF">2024-02-16T13:30:00Z</dcterms:modified>
  <cp:revision>34</cp:revision>
  <dc:subject/>
  <dc:title>МУНИЦИПАЛЬНОЕ УЧРЕЖДЕНИЕ </dc:title>
</cp:coreProperties>
</file>