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3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9043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поселений (субсидии местным бюджетам из областного бюджета на реализацию мероприятий, направленных на подготовку систем коммунальной инфраструктуры к работе в осенне-зимний период в 2021 г. 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42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я 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8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иные межбюджетные трансферты местным бюджетам из областного бюджета на ремонт автомобильных дорог общего пользования местного значения на 2021 год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9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обеспечение сбалансированности бюджета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ого моста-перехода по ул. Свободы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ых мостов-переходов по ул. Садовая, ул. Рослякова, ул. Свободы 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3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ремонта автомобильной дороги общего пользования  по ул. Советская, ул. Леушина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13 0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благотворительное пожертвование от индивидуальных предпринимателей)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ЖуковаВА</cp:lastModifiedBy>
  <cp:lastPrinted>2021-10-28T15:08:00Z</cp:lastPrinted>
  <dcterms:modified xsi:type="dcterms:W3CDTF">2021-11-23T07:27:00Z</dcterms:modified>
  <cp:revision>245</cp:revision>
  <dc:subject/>
  <dc:title>                                                                                               Приложение №2</dc:title>
</cp:coreProperties>
</file>