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33" w:hanging="0"/>
        <w:rPr>
          <w:sz w:val="24"/>
          <w:szCs w:val="24"/>
        </w:rPr>
      </w:pP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Нагорской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поселковой думы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b/>
          <w:b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>ПЕРЕЧЕНЬ</w:t>
      </w:r>
    </w:p>
    <w:p>
      <w:pPr>
        <w:pStyle w:val="TextBody"/>
        <w:ind w:right="0" w:hanging="0"/>
        <w:jc w:val="center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ных администраторов доходов бюджета </w:t>
      </w:r>
      <w:r>
        <w:rPr>
          <w:bCs/>
          <w:szCs w:val="28"/>
        </w:rPr>
        <w:t>муниципального образования Нагорское городское поселение</w:t>
      </w:r>
      <w:r>
        <w:rPr>
          <w:szCs w:val="28"/>
        </w:rPr>
        <w:t xml:space="preserve"> Нагорского района Кировской области и </w:t>
      </w:r>
      <w:r>
        <w:rPr>
          <w:bCs/>
          <w:szCs w:val="28"/>
        </w:rPr>
        <w:t>закрепляемые за ними виды и подвиды доходов бюджета муниципального образования Нагорское городское поселение Нагорского района Кировской области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02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"/>
        <w:gridCol w:w="2705"/>
        <w:gridCol w:w="6732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3" w:hanging="0"/>
              <w:rPr/>
            </w:pPr>
            <w:r>
              <w:rPr>
                <w:sz w:val="24"/>
              </w:rPr>
              <w:t xml:space="preserve">муниципальное учреждение Администрация муниципального образования «Нагорское городское </w:t>
            </w:r>
          </w:p>
          <w:p>
            <w:pPr>
              <w:pStyle w:val="Heading2"/>
              <w:ind w:right="-1333" w:hanging="0"/>
              <w:rPr>
                <w:sz w:val="24"/>
              </w:rPr>
            </w:pPr>
            <w:r>
              <w:rPr>
                <w:sz w:val="24"/>
              </w:rPr>
              <w:t>поселение Нагорского района Кировской области»</w:t>
            </w:r>
          </w:p>
        </w:tc>
      </w:tr>
      <w:tr>
        <w:trPr>
          <w:trHeight w:val="137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</w:t>
            </w:r>
          </w:p>
          <w:p>
            <w:pPr>
              <w:pStyle w:val="Normal"/>
              <w:jc w:val="both"/>
              <w:rPr/>
            </w:pPr>
            <w:r>
              <w:rPr/>
              <w:t>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7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1000 1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0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1050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>
          <w:trHeight w:val="53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203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53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 11 0208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1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13 13 001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от юридических лиц)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13 13 002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от физических лиц)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2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5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1 05075 13 0000 120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>
          <w:trHeight w:val="105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9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</w:tr>
      <w:tr>
        <w:trPr>
          <w:trHeight w:val="102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27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2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102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35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8050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7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2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87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3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47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13 0000 1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9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1076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99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540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</w:tr>
      <w:tr>
        <w:trPr>
          <w:trHeight w:val="6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</w:tr>
      <w:tr>
        <w:trPr>
          <w:trHeight w:val="38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 бюджетов городских поселений</w:t>
            </w:r>
          </w:p>
        </w:tc>
      </w:tr>
      <w:tr>
        <w:trPr>
          <w:trHeight w:val="38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4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8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4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4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8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поселений, в части реализации основных средств</w:t>
            </w:r>
          </w:p>
        </w:tc>
      </w:tr>
      <w:tr>
        <w:trPr>
          <w:trHeight w:val="88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10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3 0000 4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7" w:right="62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33 13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45 13 0000 43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7030 13 0000 4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4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1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86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3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4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709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09043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986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30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31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32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61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62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81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6 10082 13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1064 01 0000 14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50 13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3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2020 13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4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3 0000 18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4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18 0152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7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8 0250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 и ремонта  дворовых территорий многоквартирных домов, подъездов к дворовым территориям многоквартирных домов населенных пунктов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41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299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5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46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 (реализация инвестиционных программ и проектов развития общественной инфраструктуры муниципальных образований - городских и сельских поселений в Кировской области в 2017 году (ремонт водопровода по ул.Заготовительная, ул.Боровая, ул.Труда пгт Нагорск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51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местным бюджетам из областного бюджета на реализацию мероприятий, направленных на подготовку объектов коммунальной инфраструктуры к работе в осенне-зимний период 2021 г (Капитальный ремонт водопроводной сети по ул. Полевая пгт Нагорск; ремонт дороги по ул. Советская, ул. Леушина пгт. Нагорск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53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 (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2020 год(ремонт водопровода по ул. Полевая пгт.Нагорск))</w:t>
            </w:r>
          </w:p>
        </w:tc>
      </w:tr>
      <w:tr>
        <w:trPr>
          <w:trHeight w:val="42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56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 (создание мест (площадок) накопления твердых коммунальных отходов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57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(городских) поселений (субсидии местным бюджетам из областного бюджет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59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 (субсидия на обеспечение мер по поддержке перевозчиков, осуществляющих регулярные перевозки пассажиров и багажа автомобильным транспортом и (или) городским наземным электрическим транспортом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3 24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выполнение передаваемых полномочий субъектов Российской Федерации (выполнение государственных полномочий по созданию и деятельности в муниципальных образованиях административной (ых) комиссии (ий))</w:t>
            </w:r>
          </w:p>
        </w:tc>
      </w:tr>
      <w:tr>
        <w:trPr>
          <w:trHeight w:val="78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6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(на предоставление гранта по реализации проекта "Народный бюджет"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 02 49999 13 0008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рочие межбюджетные трансферты, передаваемые бюджетам городских поселений (иные межбюджетные трансферты местным бюджетам из областного бюджета на ремонт автомобильных дорог общего пользования местного значения на 2021 год)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9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(на обеспечение сбалансированности бюджета)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3 01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поселений (на проведение капитального ремонта пешеходного моста-перехода по ул. Свободы пгт. Нагорск)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3 02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поселений (на проведение капитального ремонта пешеходных мостов-переходов по ул. Садовая, ул. Рослякова, ул. Свободы  пгт. Нагорск)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 04 05099 13 03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Прочие безвозмездные поступления от негосударственных организаций в бюджеты городских поселений (на проведение ремонта автомобильной дороги общего пользования  по ул. Советская, ул. Леушина Нагорского городского поселения)</w:t>
            </w:r>
          </w:p>
        </w:tc>
      </w:tr>
      <w:tr>
        <w:trPr>
          <w:trHeight w:val="5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2 04 05099 13 04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Прочие безвозмездные поступления от негосударственных организаций в бюджеты городских поселений (благотворительное пожертвование от индивидуальных предпринимателей)</w:t>
            </w:r>
          </w:p>
        </w:tc>
      </w:tr>
      <w:tr>
        <w:trPr>
          <w:trHeight w:val="145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Безвозмездные поступления от физических лиц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.</w:t>
            </w:r>
          </w:p>
        </w:tc>
      </w:tr>
      <w:tr>
        <w:trPr>
          <w:trHeight w:val="5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56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3 0000 15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8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3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27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ind w:right="-1333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781" w:leader="none"/>
      </w:tabs>
      <w:ind w:right="-1333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ind w:right="-1333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2:04:00Z</dcterms:created>
  <dc:creator>1</dc:creator>
  <dc:description/>
  <cp:keywords/>
  <dc:language>en-US</dc:language>
  <cp:lastModifiedBy>ЖуковаВА</cp:lastModifiedBy>
  <cp:lastPrinted>2019-11-19T11:02:00Z</cp:lastPrinted>
  <dcterms:modified xsi:type="dcterms:W3CDTF">2021-10-11T08:53:00Z</dcterms:modified>
  <cp:revision>236</cp:revision>
  <dc:subject/>
  <dc:title>                                                                                               Приложение №2</dc:title>
</cp:coreProperties>
</file>