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АЯ ПОСЕЛКОВАЯ ДУМА</w:t>
      </w:r>
    </w:p>
    <w:p>
      <w:pPr>
        <w:pStyle w:val="Style16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ое городское поселение</w:t>
      </w:r>
    </w:p>
    <w:p>
      <w:pPr>
        <w:pStyle w:val="Style16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ого района Кировской области</w:t>
      </w:r>
    </w:p>
    <w:p>
      <w:pPr>
        <w:pStyle w:val="Style16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ертого созыва</w:t>
      </w:r>
    </w:p>
    <w:p>
      <w:pPr>
        <w:pStyle w:val="Style16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7.02.2022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№ 53/6</w:t>
      </w:r>
    </w:p>
    <w:p>
      <w:pPr>
        <w:pStyle w:val="Style16"/>
        <w:spacing w:before="0" w:after="0"/>
        <w:ind w:firstLine="4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4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 Нагорск</w:t>
      </w:r>
    </w:p>
    <w:p>
      <w:pPr>
        <w:pStyle w:val="Style16"/>
        <w:spacing w:before="0" w:after="0"/>
        <w:ind w:firstLine="4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НАГОРСКОЕ ГОРОДСКОЕ ПОСЕЛЕНИЕ</w:t>
      </w:r>
    </w:p>
    <w:p>
      <w:pPr>
        <w:pStyle w:val="Style16"/>
        <w:suppressAutoHyphens w:val="true"/>
        <w:spacing w:before="0" w:after="0"/>
        <w:ind w:firstLine="8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825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Федеральным законом от 6 марта 2006 года № 35-ФЗ «О противодействии терроризму», Указом Президента Российской Федерации от 15 февраля 2006 года № 116 «О мерах по противодействию терроризму» Нагорская поселковая Дума  РЕШИЛА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согласно прилож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              Л.С. Кочк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НАГОРСКОЕ ГОРОДСКОЕ ПОСЕЛ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Федеральным законом от 6 марта 2006 года № 35-ФЗ «О противодействии терроризму», Указом Президента Российской Федерации от 15 февраля 2006 года № 116 «О мерах по противодействию терроризму», Уставом муниципального образования и определяет цели, задачи и полномочия органов местного самоуправления муниципального образования 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(далее - профилактика терроризма и экстремизм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м органом местного самоуправления муниципального образования по участию в профилактике терроризма и экстремизма является администрация муниципального образования Нагорское городское поселение (далее - Администрац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осуществлении мероприятий по профилактике терроризма и экстремизма участники такой деятельности руководствуются Конституцией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 и задачи участия в профилактике терроризм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экстремизма, минимизации и (или) ликвидации последств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явлений терроризма и экстремизма на территор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p64"/>
      <w:bookmarkEnd w:id="0"/>
      <w:r>
        <w:rPr>
          <w:sz w:val="28"/>
          <w:szCs w:val="28"/>
        </w:rPr>
        <w:t>5. Основными целями участия в профилактике терроризма и экстремизма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тиводействие терроризму и экстремизму, а также защита жизни граждан, проживающих на территории муниципального образования, от террористических и экстремистских актов путе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муниципального образования, иных субъектов, осуществляющих свою деятельность на территории муниципального образ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формирование у граждан, проживающих на территории муниципального образова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достижения целей, указанных в пункте 5 настоящего Положения, необходимо решение следующих задач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нформирование населения муниципального образования по вопросам противодействия терроризму и экстремизм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опаганда толерантного поведения к людям других национальностей и религиозных конфесс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Основные направления участия в профилактике террориз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экстремизма на территории муниципального образова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направлениями участия в профилактике терроризма и экстремизма я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муниципальное образование, их традиций и этнических ценност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борудование информационных уличных стендов и размещение на них информации (в том числе оперативной информации) для населения муниципального образования по вопросам противодействия терроризму и экстремизм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муниципального образ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муниципальное образовани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проведение разъяснительной работы с молодежью в форме бесед, семинар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разъяснение населению муниципального образования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мпетенция поселковой Думы при участи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офилактике терроризма и экстремиз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елковая Дума принимает участие 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и решений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поселения, за исключением случаев, когда принятие соответствующих решений относится к компетенции Главы поселения или Админист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и в пределах своей компетенции решений о выделении средств на финансирование мероприятий по профилактике терроризма и экстремизма, ликвидации последствий проявлений терроризма и экстремизма и реабилитации лиц, пострадавших от указанных проявле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и решений о привлечении жителей города на добровольной основе к участию в деятельности по профилактике терроризма и экстремизма, а также минимизации и (или) ликвидации последствий проявлений терроризма и экстремизма в границах поселения путем осуществления социально значимых для поселения работ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Компетенция Администрации при участ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профилактике терроризма и экстремизм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разрабатывает и реализует муниципальные программы в области профилактики терроризма и экстремизма, а также минимизации и (или) ликвидации последствий их проявле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организует и проводит информационно-пропагандистские мероприятия по разъяснению сущности терроризма и экстремизма и их общественной опасности, а также по формированию у граждан неприятия идеологии терроризма и экстрем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участвует в мероприятиях по профилактике терроризма и экстремизма, а также по минимизации и (или) ликвидации последствий их проявлений, организуемых федеральными органами исполнительной власти и (или) органами исполнительной власти Рязанской обла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направляет предложения по вопросам участия в профилактике терроризма и экстремизма, а также в минимизации и (или) ликвидации последствий их проявлений в органы исполнительной власти Кировской области, органы местного самоуправления Даровского муниципальн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7. осуществляет иные полномочия по решению вопросов местного значения по участию в профилактике терроризма и экстремизма, а также в минимизации и (или) ликвидации последствий их проявл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лава муниципального образования принимает решение о создании координационного органа по вопросам профилактики экстремизма, а также минимизации и (или) ликвидации последствий его проявлений, определении состава и порядка деятельности указанного орган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Финансовое обеспечение участия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профилактике терроризма и экстремизм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предусматривает ежегодно при подготовке проекта бюджета муниципального образования 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>12. Финансирование участ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на соответствующий финансовый год и плановый пери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обычный"/>
    <w:basedOn w:val="Normal"/>
    <w:qFormat/>
    <w:pPr/>
    <w:rPr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49:00Z</dcterms:created>
  <dc:creator>Игорь</dc:creator>
  <dc:description/>
  <cp:keywords/>
  <dc:language>en-US</dc:language>
  <cp:lastModifiedBy>Юрист</cp:lastModifiedBy>
  <cp:lastPrinted>2020-08-17T11:30:00Z</cp:lastPrinted>
  <dcterms:modified xsi:type="dcterms:W3CDTF">2022-02-18T13:25:00Z</dcterms:modified>
  <cp:revision>4</cp:revision>
  <dc:subject/>
  <dc:title>НАГОРСКАЯ ПОСЕЛКОВАЯ ДУМА</dc:title>
</cp:coreProperties>
</file>