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АЯ ПОСЕЛКОВАЯ ДУМА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е городское поселение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го района Кировской области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ого созыва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7.02.2022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№ 53/4</w:t>
      </w:r>
    </w:p>
    <w:p>
      <w:pPr>
        <w:pStyle w:val="Style19"/>
        <w:spacing w:before="0" w:after="0"/>
        <w:ind w:firstLine="4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4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 Нагорск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едоставления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у Нагорского района принятых нормативных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и их проектов для проведения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й экспертиз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закона от 17.07.2009 N 172-ФЗ "Об антикоррупционной экспертизе нормативных правовых актов и проектов нормативных правовых актов" и статьи 9.1 Федерального закона от 17.01.1992 N 2202-1 "О прокуратуре Российской Федерации", Федерального закона от 25.12.2008 N 273-ФЗ "О противодействии коррупции" </w:t>
      </w:r>
      <w:r>
        <w:rPr>
          <w:rFonts w:eastAsia="Calibri"/>
          <w:sz w:val="28"/>
          <w:szCs w:val="28"/>
        </w:rPr>
        <w:t>Нагорская поселковая Дума РЕШИЛА: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Утвердить Положение о порядке предоставления в прокуратуру Нагорского района принятых нормативных правовых актов и их проектов для проведения антикоррупционной экспертизы согласно приложению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2. Решение вступает в силу со дня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Настоящее решение опубликовать в информационном бюллетене, на официальном сайте муниципального образования Нагорское городское поселение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4. Поручить организацию исполнения настоящего решения главе Нагорского городского посления в пределах его компетенции.</w:t>
      </w:r>
    </w:p>
    <w:p>
      <w:pPr>
        <w:pStyle w:val="Heading"/>
        <w:suppressAutoHyphens w:val="true"/>
        <w:ind w:firstLine="709"/>
        <w:jc w:val="both"/>
        <w:rPr/>
      </w:pPr>
      <w:r>
        <w:rPr>
          <w:b w:val="false"/>
          <w:bCs/>
        </w:rPr>
        <w:t xml:space="preserve">5. Возложить контроль за исполнением настоящего решения на </w:t>
      </w:r>
      <w:r>
        <w:rPr>
          <w:b w:val="false"/>
          <w:bCs/>
          <w:lang w:val="ru-RU"/>
        </w:rPr>
        <w:t>председателя Нагорской поселковой Думы</w:t>
      </w:r>
      <w:r>
        <w:rPr>
          <w:b w:val="false"/>
          <w:bCs/>
        </w:rPr>
        <w:t>.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              Л.С. Коч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Style19"/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 xml:space="preserve">к решению Нагорской поселковой Думы </w:t>
      </w:r>
    </w:p>
    <w:p>
      <w:pPr>
        <w:pStyle w:val="ConsPlusNormal"/>
        <w:suppressAutoHyphens w:val="tru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2022 г. N53/4</w:t>
      </w:r>
    </w:p>
    <w:p>
      <w:pPr>
        <w:pStyle w:val="ConsPlusNormal"/>
        <w:suppressAutoHyphens w:val="tru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едоставления в прокуратуру Нагорского района принятых нормативных правовых актов и их проектов для проведения антикоррупционной экспертиз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редоставления в прокуратуру Нагорского района принятых  Нагорской поселковой Думой Нагорского района Кировской области (в дальнейшем - поселение) нормативных правовых актов и их проектов в целях реализации полномочий по проведению антикоррупционной экспертизы, возложенных на органы прокуратуры Федеральным законом от 17.07.2009 N 172-ФЗ "Об антикоррупционной экспертизе нормативных правовых актов и проектов нормативных правовых актов" и ст. 9.1 Федерального закона от 17.01.1992 N 2202-1 "О прокуратуре Российской Федерации", Федерального закона от 25.12.2008 N 273-ФЗ "О противодействии коррупции"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2 ч. 1 ст. 6 Федерального закона от 25.12.2008 N 273-ФЗ "О противодействии коррупции" одной из основных мер профилактики коррупции является антикоррупционная экспертиза правовых актов и их проек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4 ст. 1 и ст. 9 Федерального закона "О прокуратуре Российской Федерации" прокурор при установлении необходимости совершенствования действующих нормативных правовых актов вправе вносить в законодательные органы и органы, обладающие правом законодательной инициативы, соответствующего и нижестоящего уровней предложения об изменении, дополнении, об отмене или о принятии законов и иных нормативных правовых ак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тво не ограничивается изданием правовых актов. Практика применения правовых норм выявляет различные пробелы в правовом регулировании, неточность формулировок нормативных правовых актов. Субъекты правотворчества реализуют свои полномочия для совершенствования правового регулирова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следующие формы участия прокурора в правотворческой деятельности: внесение предложений прокурора в план нормотворческой деятельности; направление прокурорами информации уполномоченным органам или должностным лицам о необходимости урегулировать общественные отношения в пределах их предмета ведения, вопросов местного значения и компетенции; участие прокуроров в подготовке проектов правовых актов, дача заключений на проекты; участие прокуроров в заседаниях законодательных (представительных) органов государственной власти субъекта РФ и органов местного самоуправления; рабочие встречи с разработчиками правовых актов; участие в депутатских слушаниях; участие в публичных слушаниях; направление информации о принятии представительным органом нормативного правового акта, не соответствующего закону, уполномоченному должностному лицу с целью применения им права вето или мотивированного отказа от его подписания; использование прокурором представления - правового средства по устранению нарушений законов для инициирования разработки правового акта, регламентирующего те общественные отношения, которые до прокурорского вмешательства не были урегулированы; право нормотворческой (правотворческой) инициатив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3 Федерального закона от 17.07.2009 N 172-ФЗ "Об антикоррупционной экспертизе нормативных правовых актов и проектов нормативных правовых актов" антикоррупционная экспертиза нормативных правовых актов (проектов нормативных правовых актов) проводится прокуратурой Российской Федерации в соответствии с настоящим Федеральным законом и Федеральным законом "О прокуратуре Российской Федерации" в установленном Генеральной прокуратурой Российской Федерации порядке и согласно методике, определенной Правительством Российской Федераци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1 ст. 9.1 Федерального закона от 17.01.1992 N 2202-1 "О прокуратуре Российской Федерации" прокурор в ходе осуществления своих полномочий в установленном Генеральной прокуратурой Российской Федерации порядке и согласно методике, определенной Правительством Российской Федерации, проводит антикоррупционную экспертизу нормативных правовых актов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органов местного самоуправления, их должностных лиц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Генерального прокурора Российской Федерации от 02.10.2007 N 155 "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" на прокуроров возложена обязанность по организации изучения нормативных правовых актов органов государственной власти субъектов Российской Федерации, органов местного самоуправления в течение 30 дней со дня их принятия или внесения изменений в действующие нормативные правовые акт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Нагорское городское поселение Нагорского района прокурор Нагорского района наделен правотворческой инициативо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ям органов прокуратуры корреспондирует обязанность органов местного самоуправления по информированию и предоставлению нормативных правовых актов и их проек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требований прокурора, вытекающих из его полномочий, влечет за собой административную ответственность, предусмотренную ст. 17.7 Кодекса Российской Федерации об административных правонарушения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предоставления в прокуратуру Нагорского района принятых нормативных правовых актов и их проектов для проведения антикоррупционной экспертизы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bookmarkStart w:id="1" w:name="Par56"/>
      <w:bookmarkEnd w:id="1"/>
      <w:r>
        <w:rPr>
          <w:rFonts w:cs="Times New Roman" w:ascii="Times New Roman" w:hAnsi="Times New Roman"/>
          <w:sz w:val="28"/>
          <w:szCs w:val="28"/>
        </w:rPr>
        <w:t>2.1. Нагорская поселковая Дума и администрация Нагорского городского поселения в течение 5 (пяти) рабочих дней со дня подписания нормативного правового акта направляет в прокуратуру Нагорского района все нормативные правовые акты, принятые по вопросам, касающимс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, свобод и обязанностей человека и гражданин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ой собственности и муниципальной службы, бюджетного, налогов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язанность по обеспечению направления в прокуратуру Нагорского района указанных в </w:t>
      </w:r>
      <w:hyperlink w:anchor="Par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и их проектов в установленный срок возлагается на специалиста по юридическим вопросам администрации посе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Нагорского городского поселения организует процесс направления в прокуратуру Нагорского района указанных в </w:t>
      </w:r>
      <w:hyperlink w:anchor="Par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 и их проектов, осуществляет контроль за соблюдением сроков направления нормативных правовых актов и их проектов, ведет учет направленных в орган прокуратуры нормативных правовых актов и их проектов в установленных Федеральным законом от 17.07.2009 N 172-ФЗ "Об антикоррупционной экспертизе нормативных правовых актов и проектов нормативных правовых актов" и ст. 9.1 Федерального закона от 17.01.1992 N 2202-1 "О прокуратуре Российской Федерации" случаях, ведет учет поступивших из прокуратуры Нагорского района требований прокурора об изменении нормативного правового акта, информации на проекты нормативных правовых ак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поступившего требования прокурора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нормативного правового акта, информации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 нормативного правового акта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из прокуратуры Нагорского района требования прокурора об изменении нормативного правового акта, информации на проект нормативного правового акта Нагорского городского поселения в течение дня, следующего за днем поступления требования, информации прокурора, сообщает об этом председателю Нагорской поселковой Думы, главе администрации Нагорского района, подготавливает все соответствующие документы для рассмотрения требования, информации прокурор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требования, информации председатель Нагорской поселковой Думы, глава администрации Нагорского городского поселения незамедлительно сообщает прокурору Нагорского района в письменной форм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eastAsia="Times New Roman"/>
      <w:b/>
      <w:sz w:val="28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23:00Z</dcterms:created>
  <dc:creator>Mashin</dc:creator>
  <dc:description/>
  <cp:keywords/>
  <dc:language>en-US</dc:language>
  <cp:lastModifiedBy>Юрист</cp:lastModifiedBy>
  <cp:lastPrinted>2021-12-23T14:49:00Z</cp:lastPrinted>
  <dcterms:modified xsi:type="dcterms:W3CDTF">2022-02-18T13:15:00Z</dcterms:modified>
  <cp:revision>4</cp:revision>
  <dc:subject/>
  <dc:title/>
</cp:coreProperties>
</file>