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17.02.2022 </w:t>
      </w:r>
      <w:r>
        <w:rPr>
          <w:sz w:val="28"/>
          <w:szCs w:val="28"/>
          <w:u w:val="single"/>
        </w:rPr>
        <w:t xml:space="preserve">№ 53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2 год и на плановый период 2023-2024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2 год и на плановый период 2023-2024 годов</w:t>
      </w:r>
      <w:r>
        <w:rPr>
          <w:b w:val="false"/>
          <w:sz w:val="27"/>
          <w:szCs w:val="27"/>
        </w:rPr>
        <w:t>» от 15.12.2021 №51/2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дпункт 2 пункта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Общий объем расходов бюджета поселения в сумме 19139,08532 тыс.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дпункт 3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поселения в сумме 1523,48532 тыс.рублей.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4 «Распределение бюджетных ассигнований  по разделам и подразделам классификации расходов бюджетов на 2022 год», утвержденное  пунктом 5 подпункт 1 решения,  утвердить в новой редакции. Приложение №1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1.4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2 год», утвержденное пунктом 6 подпункт 1 решения, утвердить 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1.5. Приложение №6 «Ведомственная структура расходов бюджета поселения на 2022 год», утвержденное пунктом 7 подпункт 1 решения, утвердить в новой редакции. Приложение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№ 7 «Источники финансирования дефицита бюджета поселения на 2022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4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7. В подпункте 1 пункта 12  решения  цифры «</w:t>
      </w:r>
      <w:r>
        <w:rPr>
          <w:sz w:val="28"/>
          <w:szCs w:val="28"/>
        </w:rPr>
        <w:t>2491,5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2512,03639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 В подпункте 1 пункта 16 слова «равным нулю» заменить цифрами «67,08 тыс. рублей»;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в подпункте 2 пункта 16 слова «равным нулю» заменить цифрами «67,08 тыс. рублей»;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16 слова «равным нулю» заменить цифрами «67,08 тыс. рублей»;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 Добавить пункт 16.1 «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 на 2022 год». Приложение № 14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.Добавить пункт 16.2 «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 на 2023 год и на 2024 год». Приложение № 15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17.02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2-02-12T19:48:00Z</cp:lastPrinted>
  <dcterms:modified xsi:type="dcterms:W3CDTF">2022-02-17T12:04:00Z</dcterms:modified>
  <cp:revision>177</cp:revision>
  <dc:subject/>
  <dc:title/>
</cp:coreProperties>
</file>