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6.04.2020 №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Нагорского городского поселения  Нагор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вый квартал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ведущим специалистом по исполнению бюджета и бухгалтерского учета отчет об исполнении бюджета     муниципального образования  Нагорского городского поселения  Нагорского района Кировской области (далее - бюджет поселения) за первый квартал 2020 года,  администрация Нагорского городского поселения отмечает, что в отчетном периоде обеспечена реализация мероприятий, предусмотренных постановлением администрации Нагорского городского поселения от 28.12.2019 №217 «О мерах по выполнению решения Нагорской поселковой Думы от 13.12.2019 №29/1  «О бюджете муниципального образования Нагорского городского поселения Нагорского района Кировской области на 2020 год и плановый период 2021-2022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поселения  осуществлялось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с учетом безвозмездных поступлений за первый квартал 2020 года исполнена в сумме 2653,90844 тыс.рублей или на 13,7% к годовым бюджетным назначениям, из них собственные доходы составили 1709,70157 тыс.рублей или 24,3% годового плана, безвозмездные 944,20687 тыс.рублей или 7,6%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аналогичному периоду прошлого года объем поступлений доходов бюджета поселения  сложился с увеличением на 59,9% или на 994,60891 тыс.рублей, в том числе объем безвозмездных поступлений увеличились в 5,4 раза или на 771,34187 тыс.рублей, величина собственных доходов увеличилась на 15,0% или на 223,26704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о расчетной норме по группам доходов бюджета поселения за первый квартал 2020 год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налоговым доходам – 95,3%, исходя из расчетной нормы недопоступило 69,68732 тыс.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еналоговым доходам – 108,3%, исходя из расчетной нормы поступило больше на 23,23889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ссовые расходы в первом квартале 2020 года производились с учетом неотложности, целесообразности и реальной необходимости исполнения расходных обязательств. В отчетном периоде в первоочередном порядке осуществлялась выплата заработной платы, социальных выплат и оплата текущих услуг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ходная часть бюджета выполнена  в сумме 2825,38902 тыс.рублей или 14,4% к годовому плану, что больше соответствующего периода прошлого года на 1003,17522 тыс.рублей (на 55,1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нение расходной части бюджета характеризуется отсутствием  кредиторской задолженности по выплате заработной платы работника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ыплату заработной платы с начислениями за первый квартал 2020 года израсходовано 1033,80013 рублей или 36,6% от всех расходо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ыплату заработной платы главы поселения израсходовано в первом квартале 2020 года 201,2651 тыс.рублей или 7,1% всех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ыплату заработной платы муниципальных служащих израсходовано в первом квартале 2020 года 641,93747 тыс.рублей или 22,7% всех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1 апреля 2020 года просроченной кредиторской задолженности по расходным обязательствам Нагорского городского поселения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принятых к финансированию 3 муниципальных программ в сумме 19665,66288 тыс.рублей расходы проведены по 3 муниципальным программам в сумме 2825,38902 тыс.рублей, т.е. все расходы бюджета формируются и исполняются в рамках муниципальных программ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вышеизложенного и в соответствии с п.40 статьи 17 Положением о бюджетном процессе в Нагорском городском поселении, утвержденным  решением Нагорской поселковой Думы от 10.03.2016. №25/2 администрация Нагорского городского поселения ПОСТАНОВЛЯ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агорского городского поселения за первый квартал 2020 года. Прилагает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2. Специалистам администрации поселения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Нагорскую поселковую Ду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Наг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 главы Нагорского городского поселения                               С.Ю. Ларио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исполн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и бухгалтерского учета                                                 С.А. Усц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ть: Прокуратура, Нагорская поселковая Ду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Ж-курсив"/>
    <w:basedOn w:val="Style13"/>
    <w:qFormat/>
    <w:rPr>
      <w:b/>
      <w:i/>
    </w:rPr>
  </w:style>
  <w:style w:type="character" w:styleId="Style15">
    <w:name w:val="Верхний колонтитул Знак"/>
    <w:basedOn w:val="Style13"/>
    <w:qFormat/>
    <w:rPr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  <w:jc w:val="both"/>
    </w:pPr>
    <w:rPr>
      <w:sz w:val="28"/>
      <w:szCs w:val="22"/>
    </w:rPr>
  </w:style>
  <w:style w:type="paragraph" w:styleId="Style18">
    <w:name w:val="Цитата"/>
    <w:basedOn w:val="Normal"/>
    <w:qFormat/>
    <w:pPr>
      <w:spacing w:lineRule="auto" w:line="360"/>
      <w:ind w:left="540" w:right="894" w:firstLine="709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0:00Z</dcterms:created>
  <dc:creator>Сергей</dc:creator>
  <dc:description/>
  <cp:keywords/>
  <dc:language>en-US</dc:language>
  <cp:lastModifiedBy>ЖуковаВА</cp:lastModifiedBy>
  <cp:lastPrinted>2019-04-11T14:45:00Z</cp:lastPrinted>
  <dcterms:modified xsi:type="dcterms:W3CDTF">2020-04-20T10:24:00Z</dcterms:modified>
  <cp:revision>96</cp:revision>
  <dc:subject/>
  <dc:title>МУНИЦИПАЛЬНОЕ УЧРЕЖДЕНИЕ </dc:title>
</cp:coreProperties>
</file>