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</w:tblGrid>
      <w:tr>
        <w:trPr/>
        <w:tc>
          <w:tcPr>
            <w:tcW w:w="3745" w:type="dxa"/>
            <w:tcBorders/>
          </w:tcPr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постановлением администрации Нагорского городского поселения </w:t>
            </w:r>
          </w:p>
          <w:p>
            <w:pPr>
              <w:pStyle w:val="Normal"/>
              <w:rPr/>
            </w:pPr>
            <w:r>
              <w:rPr/>
              <w:t>от 19.04.2022 № 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вый квартал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 Нагорского городского поселения за первый квартал 2022 года исполнен по доходам в сумме 2027,06951 тыс.рублей и по расходам 2335,62396 тыс.рублей, дефицитом  бюджета 308,55445 тыс.рублей, с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 бюджета поселения по статьям и подстатьям классификации доходов бюджетов за первый квартал  2022 года согласно приложению №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ассигнований по разделам, и подразделам классификации расходов бюджетов за первый квартал 2022 года согласно приложению №2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целевым статьям (муниципальным программам Нагорского городского поселения и непрограммным направлениям деятельности),  группам видов расходов классификации расходов бюджетов за первый квартал 2022 года согласно приложению №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поселения за первый квартал 2022 года согласно приложению №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поселения на 2022 год согласно приложению №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123</dc:creator>
  <dc:description/>
  <cp:keywords/>
  <dc:language>en-US</dc:language>
  <cp:lastModifiedBy>ЖуковаВА</cp:lastModifiedBy>
  <cp:lastPrinted>2019-04-11T13:30:00Z</cp:lastPrinted>
  <dcterms:modified xsi:type="dcterms:W3CDTF">2022-04-19T08:27:00Z</dcterms:modified>
  <cp:revision>66</cp:revision>
  <dc:subject/>
  <dc:title>УТВЕРЖДЕН</dc:title>
</cp:coreProperties>
</file>