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4.2022 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На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Нагорского городского поселения  Нагор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вый квартал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ведущим специалистом по исполнению бюджета и бухгалтерского учета отчет об исполнении бюджета     муниципального образования  Нагорского городского поселения  Нагорского района Кировской области (далее - бюджет поселения) за первый квартал 2022 года,  администрация Нагорского городского поселения отмечает, что в отчетном периоде обеспечена реализация мероприятий, предусмотренных постановлением администрации Нагорского городского поселения от 28.12.2021 №169 «О мерах по выполнению решения Нагорской поселковой Думы от 15.12.2021 №51/2  «О бюджете муниципального образования Нагорского городского поселения Нагорского района Кировской области на 2022 год и плановый период 2023-2024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 осуществлялось в соответствии со сводной бюджетной росписью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 с учетом безвозмездных поступлений за первый квартал 2022 года исполнена в сумме 2027,06951 тыс.рублей или на 5,5% к годовым бюджетным назначениям, из них собственные доходы составили 1965,46951 тыс.рублей или 22,3% годового плана, безвозмездные 61,6 тыс.рублей или 0,2% годов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К аналогичному периоду прошлого года объем поступлений доходов бюджета поселения  уменьшился на 179,38084 тыс.рублей, в том числе объем безвозмездных поступлений уменьшился на 609,46337 тыс.рублей, величина собственных доходов увеличилась на 430,0825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Исполнение по расчетной норме по группам доходов бюджета поселения за первый квартал 2022 года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налоговым доходам – 83,9%, исходя из расчетной нормы недопоступило 293,23446 тыс.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еналоговым доходам – 113,8%, исходя из расчетной нормы поступило больше на 52,50397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Кассовые расходы в первом квартале 2022 года производились с учетом неотложности, целесообразности и реальной необходимости исполнения расходных обязательств. В отчетном периоде в первоочередном порядке осуществлялась выплата заработной платы, социальных выплат и оплата текущ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ая часть бюджета выполнена  в сумме 2335,62396 тыс.рублей или 6,1% к годовому плану, что меньше соответствующего периода прошлого года на 425,7325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Исполнение расходной части бюджета характеризуется отсутствием  просроченной кредиторской задолженности по выплате заработной платы работникам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Расходы на выплату заработной платы с начислениями за первый квартал 2022 года составили  840,34061 тыс. рублей или 36,0% от всех расходо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главы поселения составили в первом квартале 2022 года 179,39649 тыс.рублей или 7,7% всех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асходы на выплату заработной платы с начислениями работникам центрального аппарата администрации поселения составили в первом квартале 2022 года 481,11624 тыс.рублей или 20,6% всех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1 апреля 2022 года просроченной кредиторской задолженности по расходным обязательствам Нагорского городского поселения не име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Из принятых к финансированию 4 муниципальных программ в сумме 38383,94532 тыс.рублей расходы проведены по 3 муниципальным программам в сумме 2335,62396 тыс.рублей. Все расходы бюджета формируются и исполняются в рамках муниципальных програм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а основании вышеизложенного и в соответствии с п.40 статьи 17 Положением о бюджетном процессе в Нагорском городском поселении, утвержденным  решением Нагорской поселковой Думы от 10.03.2016. №25/2 администрация Нагорского город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Нагорского городского поселения за первый квартал 2022 года. Прилагает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ам администрации поселения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отчет в Нагорскую поселковую Дум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муниципального образования Нагор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а Нагорского городского поселения                               С.Ю. Ларио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исполн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а и бухгалтерского учета                                                 О.А. Кост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о юридическим вопросам                                       В.Е. Корота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Прокуратура, Нагорская поселковая Дума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Ж-курсив"/>
    <w:basedOn w:val="Style13"/>
    <w:qFormat/>
    <w:rPr>
      <w:b/>
      <w:i/>
    </w:rPr>
  </w:style>
  <w:style w:type="character" w:styleId="Style15">
    <w:name w:val="Верхний колонтитул Знак"/>
    <w:basedOn w:val="Style13"/>
    <w:qFormat/>
    <w:rPr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567"/>
      <w:jc w:val="both"/>
    </w:pPr>
    <w:rPr>
      <w:sz w:val="28"/>
      <w:szCs w:val="22"/>
    </w:rPr>
  </w:style>
  <w:style w:type="paragraph" w:styleId="Style18">
    <w:name w:val="Цитата"/>
    <w:basedOn w:val="Normal"/>
    <w:qFormat/>
    <w:pPr>
      <w:spacing w:lineRule="auto" w:line="360"/>
      <w:ind w:left="540" w:right="894" w:firstLine="709"/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50:00Z</dcterms:created>
  <dc:creator>Сергей</dc:creator>
  <dc:description/>
  <cp:keywords/>
  <dc:language>en-US</dc:language>
  <cp:lastModifiedBy>ЖуковаВА</cp:lastModifiedBy>
  <cp:lastPrinted>2019-04-11T14:45:00Z</cp:lastPrinted>
  <dcterms:modified xsi:type="dcterms:W3CDTF">2022-04-22T08:58:00Z</dcterms:modified>
  <cp:revision>102</cp:revision>
  <dc:subject/>
  <dc:title>МУНИЦИПАЛЬНОЕ УЧРЕЖДЕНИЕ </dc:title>
</cp:coreProperties>
</file>