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10.2022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ведущим специалистом по исполнению бюджета и бухгалтерского учета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девять месяцев 2022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1 №169 «О мерах по выполнению решения Нагорской поселковой Думы от 15.12.2021 №51/2  «О бюджете муниципального образования Нагорского городского поселения Нагорского района Кировской области на 2022 год и плановый период 2023-2024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девять месяцев 2022 года исполнена в сумме 26335,48062 тыс.рублей или на 69,5% к годовым бюджетным назначениям, из них собственные доходы составили 7042,26019 тыс. рублей или 79,8% годового плана, безвозмездные 19293,22043 тыс. рублей или 66,4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увеличился на 17979,56536 тыс. рублей, в том числе объем безвозмездных поступлений - на 16525,64795 тыс. рублей, величина собственных доходов - на 1453,9169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расчетной норме по группам доходов бюджета поселения за девять месяцев 2022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99,7%, исходя из расчетной нормы недопоступило 19,10692 тыс.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138,8%, исходя из расчетной нормы поступило больше на 442,76711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за девять месяцев 2022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в сумме 19217,37297 тыс. рублей или 48,8% к годовому плану, что больше соответствующего периода прошлого года на 10921,1881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девять месяцев 2022 года составили 3149,61301 тыс. рублей или 16,4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за девять месяцев 2022 года 747,5558 тыс.рублей или 3,9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за девять месяцев 2022 года 1674,50941 тыс. рублей или 8,7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октября 2022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4 муниципальных программ в сумме 39399,74532 тыс. рублей расходы проведены по 3 муниципальным программам в сумме 19217,37297 тыс. 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девять месяцев 2022 года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исполн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и бухгалтерского учета                                                 О.А. Кост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Ж-курсив"/>
    <w:qFormat/>
    <w:rPr>
      <w:b/>
      <w:i/>
    </w:rPr>
  </w:style>
  <w:style w:type="character" w:styleId="Style15">
    <w:name w:val="Верхний колонтитул Знак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User</cp:lastModifiedBy>
  <cp:lastPrinted>2019-04-11T14:45:00Z</cp:lastPrinted>
  <dcterms:modified xsi:type="dcterms:W3CDTF">2022-10-28T07:58:00Z</dcterms:modified>
  <cp:revision>116</cp:revision>
  <dc:subject/>
  <dc:title>МУНИЦИПАЛЬНОЕ УЧРЕЖДЕНИЕ </dc:title>
</cp:coreProperties>
</file>