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28.10.2022 № 1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девять месяцев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девять месяцев 2022 года исполнен по доходам в сумме 26335,48062 тыс. рублей и по расходам 19217,37297 тыс. рублей, дефицитом бюджета 7118,10765 тыс. 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поселения по статьям и подстатьям классификации доходов бюджетов за девять месяцев 2022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, и подразделам классификации расходов бюджетов за девять месяцев 2022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 за девять месяцев 2022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девять месяцев 2022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на 2022 год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User</cp:lastModifiedBy>
  <cp:lastPrinted>2019-04-11T13:30:00Z</cp:lastPrinted>
  <dcterms:modified xsi:type="dcterms:W3CDTF">2022-10-31T10:08:00Z</dcterms:modified>
  <cp:revision>77</cp:revision>
  <dc:subject/>
  <dc:title>УТВЕРЖДЕН</dc:title>
</cp:coreProperties>
</file>