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07.2022 №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Нагорского городского поселения  Нагор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вое 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ведущим специалистом по исполнению бюджета и бухгалтерского учета отчет об исполнении бюджета     муниципального образования  Нагорского городского поселения  Нагорского района Кировской области (далее - бюджет поселения) за первое полугодие 2022 года,  администрация Нагорского городского поселения отмечает, что в отчетном периоде обеспечена реализация мероприятий, предусмотренных постановлением администрации Нагорского городского поселения от 28.12.2021 №169 «О мерах по выполнению решения Нагорской поселковой Думы от 15.12.2021 №51/2  «О бюджете муниципального образования Нагорского городского поселения Нагорского района Кировской области на 2022 год и плановый период 2023-2024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с учетом безвозмездных поступлений за первое полугодие 2022 года исполнена в сумме 6012,80374 тыс.рублей или на 15,9% к годовым бюджетным назначениям, из них собственные доходы составили 4337,13331 тыс. рублей или 49,1% годового плана, безвозмездные 1675,67043 тыс. рублей или 5,8%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К аналогичному периоду прошлого года объем поступлений доходов бюджета поселения увеличился на 699,42196 тыс. рублей, в том числе объем безвозмездных поступлений уменьшился на 245,70833 тыс. рублей, величина собственных доходов увеличилась на 945,13029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ение по расчетной норме по группам доходов бюджета поселения за первое полугодие 2022 год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налоговым доходам – 89,9%, исходя из расчетной нормы недопоступило 367,24737 тыс.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еналоговым доходам – 138,4%, исходя из расчетной нормы поступило больше на 291,98068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ассовые расходы в первом полугодии 2022 года производились с учетом неотложности, целесообразности и реальной необходимости исполнения расходных обязательств. В отчетном периоде в первоочередном порядке осуществлялась выплата заработной платы, социальных выплат и оплата текущ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выполнена в сумме 6051,39339 тыс. рублей или 15,4% к годовому плану, что больше соответствующего периода прошлого года на 626,3736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Исполнение расходной части бюджета характеризуется отсутствием  просроченной кредиторской задолженности по выплате заработной платы работника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на выплату заработной платы с начислениями за первое полугодие 2022 года составили 2020,34550 тыс. рублей или 33,4% от всех расходо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главы поселения составили в первом полугодии 2022 года 425,79992 тыс.рублей или 7,0% всех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работникам центрального аппарата администрации поселения составили в первом полугодии 2022 года 1107,75277 тыс. рублей или 18,3% всех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1 июля 2022 года просроченной кредиторской задолженности по расходным обязательствам Нагорского городского поселения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з принятых к финансированию 4 муниципальных программ в сумме 39383,94532 тыс. рублей расходы проведены по 3 муниципальным программам в сумме 6051,39339 тыс. рублей. Все расходы бюджета формируются и исполняются в рамках муниципальных программ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основании вышеизложенного и в соответствии с п.40 статьи 17 Положением о бюджетном процессе в Нагорском городском поселении, утвержденным решением Нагорской поселковой Думы от 10.03.2016. №25/2 администрация Нагор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агорского городского поселения за первое полугодие 2022 года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поселения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Нагорскую поселковую Дум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Наг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Нагорского городского поселения                               С.Ю. Ларио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исполн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и бухгалтерского учета                                                 О.А. Косты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Прокуратура, Нагорская поселковая Ду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Ж-курсив"/>
    <w:qFormat/>
    <w:rPr>
      <w:b/>
      <w:i/>
    </w:rPr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  <w:jc w:val="both"/>
    </w:pPr>
    <w:rPr>
      <w:sz w:val="28"/>
      <w:szCs w:val="22"/>
    </w:rPr>
  </w:style>
  <w:style w:type="paragraph" w:styleId="Style18">
    <w:name w:val="Цитата"/>
    <w:basedOn w:val="Normal"/>
    <w:qFormat/>
    <w:pPr>
      <w:spacing w:lineRule="auto" w:line="360"/>
      <w:ind w:left="540" w:right="894" w:firstLine="709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0:00Z</dcterms:created>
  <dc:creator>Сергей</dc:creator>
  <dc:description/>
  <cp:keywords/>
  <dc:language>en-US</dc:language>
  <cp:lastModifiedBy>User</cp:lastModifiedBy>
  <cp:lastPrinted>2019-04-11T14:45:00Z</cp:lastPrinted>
  <dcterms:modified xsi:type="dcterms:W3CDTF">2022-07-26T13:30:00Z</dcterms:modified>
  <cp:revision>105</cp:revision>
  <dc:subject/>
  <dc:title>МУНИЦИПАЛЬНОЕ УЧРЕЖДЕНИЕ </dc:title>
</cp:coreProperties>
</file>