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21.07.2022 № 1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ое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ое полугодие 2022 года исполнен по доходам в сумме 6012,80374 тыс. рублей и по расходам 6051,39339 тыс. рублей, дефицитом бюджета 38,58965 тыс. 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первое полугодие 2022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первое полугодие 2022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первое полугодие 2022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ое полугодие 2022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на 2022 год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User</cp:lastModifiedBy>
  <cp:lastPrinted>2019-04-11T13:30:00Z</cp:lastPrinted>
  <dcterms:modified xsi:type="dcterms:W3CDTF">2022-07-22T08:12:00Z</dcterms:modified>
  <cp:revision>72</cp:revision>
  <dc:subject/>
  <dc:title>УТВЕРЖДЕН</dc:title>
</cp:coreProperties>
</file>